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жовтня 2016 року        м. Володимир-Волинський                        № </w:t>
      </w:r>
      <w:r>
        <w:rPr>
          <w:sz w:val="28"/>
          <w:szCs w:val="28"/>
        </w:rPr>
        <w:t>3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затвердження нового складу комісії з реалізації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завдань регіональних програм підтримки індивідуального житлового будівництва на селі "Власний дім" та забезпечення молоді житлом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, 39 та 41 Закону України "Про місцеві державні адміністрації", з метою реалізації завдань регіональних програм  підтримки індивідуального житлового будівництва на селі "Власний дім" і забезпечення молоді житлом  та надання пропозицій райдержадміністрації з питань пільгового кредитування громадян для індивідуального будівництва та придбання житла у сільській місцевості та у зв’язку з кадровими змінами: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новий склад комісії з реалізації завдань регіональних програм  підтримки індивідуального житлового будівництва на селі "Власний дім" і забезпечення молоді житло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 Визнати таким, що втратив чинність, п. 1.2 розпорядження голови районної державної адміністрації від </w:t>
      </w:r>
      <w:r>
        <w:rPr>
          <w:color w:val="000000"/>
          <w:spacing w:val="6"/>
          <w:sz w:val="28"/>
          <w:szCs w:val="28"/>
          <w:lang w:val="uk-UA"/>
        </w:rPr>
        <w:t xml:space="preserve">30.01.2013 № 31 </w:t>
      </w:r>
      <w:r>
        <w:rPr>
          <w:sz w:val="28"/>
          <w:szCs w:val="28"/>
          <w:lang w:val="uk-UA"/>
        </w:rPr>
        <w:t>“Про затвердження Положення та нового складу комісії з реалізації завдань регіональних програм індивідуального житлового будівництва на селі "Власний дім" та забезпечення молоді житлом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заступника голови районної державної адміністрації Ю. Жовне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Subtitl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ubtitle"/>
        <w:jc w:val="both"/>
        <w:rPr>
          <w:b/>
          <w:b/>
        </w:rPr>
      </w:pPr>
      <w:r>
        <w:rPr/>
        <w:t xml:space="preserve">Голова 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уцький 21 7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8:00Z</dcterms:created>
  <dc:creator>Chucksy</dc:creator>
  <dc:description/>
  <cp:keywords/>
  <dc:language>en-US</dc:language>
  <cp:lastModifiedBy>Mirek</cp:lastModifiedBy>
  <cp:lastPrinted>2013-01-30T10:40:00Z</cp:lastPrinted>
  <dcterms:modified xsi:type="dcterms:W3CDTF">2016-10-18T12:18:00Z</dcterms:modified>
  <cp:revision>49</cp:revision>
  <dc:subject/>
  <dc:title> </dc:title>
</cp:coreProperties>
</file>