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 </w:t>
      </w:r>
      <w:r>
        <w:rPr/>
        <w:t>жовтня 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38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Мисанюка М.П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Мисанюку Михайлу Петр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9 га ріллі,   номер ділянки 93,  1,89 га сіножатей,   номер ділянки 70 а, 0,82 га сіножатей,   номер ділянки 70 б, 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Новин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0-11T08:31:00Z</dcterms:modified>
  <cp:revision>210</cp:revision>
  <dc:subject/>
  <dc:title>Розпорядження Володамир</dc:title>
</cp:coreProperties>
</file>