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 </w:t>
      </w:r>
      <w:r>
        <w:rPr/>
        <w:t>жовт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38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Біднюка Є.С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Біднюку Євгену Степан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84 га ріллі,   номер ділянки 122 а,   0,60 га ріллі,   номер ділянки 122 б, 1,35 га сіножатей,   номер ділянки 385,    і</w:t>
      </w:r>
      <w:r>
        <w:rPr/>
        <w:t>з невитребуваних (нерозподілених) земельних ділянок, які знаходяться на території  Білин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0-11T08:31:00Z</dcterms:modified>
  <cp:revision>210</cp:revision>
  <dc:subject/>
  <dc:title>Розпорядження Володамир</dc:title>
</cp:coreProperties>
</file>