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  верес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36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 xml:space="preserve">Про </w:t>
      </w:r>
      <w:r>
        <w:rPr>
          <w:lang w:val="ru-RU"/>
        </w:rPr>
        <w:t>припинення права користування</w:t>
      </w:r>
    </w:p>
    <w:p>
      <w:pPr>
        <w:pStyle w:val="Heading"/>
        <w:rPr>
          <w:lang w:val="ru-RU"/>
        </w:rPr>
      </w:pPr>
      <w:r>
        <w:rPr>
          <w:lang w:val="ru-RU"/>
        </w:rPr>
        <w:t>земельною ділянкою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ind w:firstLine="540"/>
        <w:jc w:val="both"/>
        <w:rPr/>
      </w:pPr>
      <w:r>
        <w:rPr/>
        <w:t>Відповідно до  статей 17, 84, 122, 141  Земельного кодексу України, частини 3 статті 31 Закону України „Про оренду землі”, статей 651, 653, 654 Цивільного кодексу України, на підставі клопотання Сачука С.С. та у зв’язку з поділом орендованої земельної ділянки:</w:t>
      </w:r>
    </w:p>
    <w:p>
      <w:pPr>
        <w:pStyle w:val="Heading"/>
        <w:ind w:firstLine="540"/>
        <w:jc w:val="both"/>
        <w:rPr/>
      </w:pPr>
      <w:r>
        <w:rPr/>
        <w:t>1. Припинити право користування земельною ділянкою площею 0,3878 га, кадастровий номер 0720582</w:t>
      </w:r>
      <w:r>
        <w:rPr>
          <w:lang w:val="ru-RU"/>
        </w:rPr>
        <w:t>8</w:t>
      </w:r>
      <w:r>
        <w:rPr/>
        <w:t>00:00:001:0849, земель державної власності промисловості, транспорту зв’язку, енергетики, оборони та іншого призначення, що знаходиться на території Ласківської сільської ради за межами населених пунктів, що передана в оренду Сачуку Сергію Степановичу відповідно до укладеного між останнім та Володимир-Волинською райдержадміністрацією договором оренди землі, зареєстрованого у Володимир-Волинському міськрайонному відділі Волинської регіональної філії ДП „Центр ДЗК” 16.09.2010 за №041008200039, та утворена в результаті поділу земельної ділянки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. Внести зміни в п. 2 договору оренди землі, укладеного між Володимир-Волинською райдержадміністрацією та Сачуком Сергійом Степановичем, зареєстрованого у Володимир-Волинському міськрайонному відділі Волинської регіональної філії ДП „Центр ДЗК” 16.09.2010 за №041008200039, змінивши площу земель, що передаються в оренду, з „0,6882 га” на „0,30 га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8-16T14:30:00Z</cp:lastPrinted>
  <dcterms:modified xsi:type="dcterms:W3CDTF">2016-10-06T08:04:00Z</dcterms:modified>
  <cp:revision>230</cp:revision>
  <dc:subject/>
  <dc:title>Розпорядження Володамир</dc:title>
</cp:coreProperties>
</file>