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078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даток                                                                                       до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вересня 2016 року № </w:t>
            </w:r>
            <w:r>
              <w:rPr>
                <w:sz w:val="28"/>
                <w:szCs w:val="28"/>
                <w:lang w:val="en-US"/>
              </w:rPr>
              <w:t>3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бочої групи для підготовки та проведення Міжнародного Дня громадян похилого віку та Дня ветерана</w:t>
      </w:r>
    </w:p>
    <w:p>
      <w:pPr>
        <w:pStyle w:val="Normal"/>
        <w:jc w:val="center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лова робочої групи: 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ЖОВНЕР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ступник голова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 xml:space="preserve">  Заступник голови робочої групи: 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Орест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 xml:space="preserve">ачальник </w:t>
            </w:r>
            <w:r>
              <w:rPr>
                <w:szCs w:val="28"/>
              </w:rPr>
              <w:t>управління соціального захисту населення райдержадміністарції</w:t>
            </w:r>
          </w:p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ind w:left="-108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Subtitl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культури та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ПАЛЬОНКА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Альона Микола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директор районного центру соціальних служб для сі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ї, дітей та молод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ЕЛИЧКО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Лариса Анатол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олодимир-Волинського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днаного управління ПФУ Волинської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ІГУН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Андр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СЕЛЕЦЬКИЙ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міськрайонної організації ветеранів війни та прац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ЦИПОЩ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ксана Юрі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голова районної організації Товариства Червоного Хреста 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ШУРАН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  <w:lang w:val="ru-RU"/>
              </w:rPr>
              <w:t>Галина Олександ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поліклінічного відділення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ИХАЛЬЧУК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нтоніна Андріївна</w:t>
            </w:r>
          </w:p>
          <w:p>
            <w:pPr>
              <w:pStyle w:val="Subtitl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дактор газети «Слово Правди» (за згодою)</w:t>
            </w:r>
          </w:p>
        </w:tc>
      </w:tr>
    </w:tbl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>Керівник апарату                                                                                     С.Романюк</w:t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28:00Z</dcterms:created>
  <dc:creator>Admin</dc:creator>
  <dc:description/>
  <cp:keywords/>
  <dc:language>en-US</dc:language>
  <cp:lastModifiedBy>Mirek</cp:lastModifiedBy>
  <cp:lastPrinted>2016-09-16T10:08:00Z</cp:lastPrinted>
  <dcterms:modified xsi:type="dcterms:W3CDTF">2016-09-20T08:27:00Z</dcterms:modified>
  <cp:revision>5</cp:revision>
  <dc:subject/>
  <dc:title>                                                                                                            ЗАТВЕРДЖЕНО                                                                                        Розпорядження голови райдержадміністрації</dc:title>
</cp:coreProperties>
</file>