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вересня 2016 року №</w:t>
      </w:r>
      <w:r>
        <w:rPr>
          <w:sz w:val="28"/>
          <w:szCs w:val="28"/>
        </w:rPr>
        <w:t xml:space="preserve"> 35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ділянок під не витребуваними земельними частками (паями) – сінокосами, що передаються в оренду фермерському господарств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хідний Буг» Юнака Сергія Петрови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97"/>
        <w:gridCol w:w="2964"/>
        <w:gridCol w:w="1260"/>
        <w:gridCol w:w="1260"/>
        <w:gridCol w:w="136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п/п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/рік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 грн./рі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Галин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0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Свій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8,2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Свій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3,8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Галин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,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Свійч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3,1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Галин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5,5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Галин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82,2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е «Рі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49,2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Коритниця, урочище «Занчуков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26,7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Микитичі. Урочище «Біля Сиротинсько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,6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Микити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3,5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Стенжари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,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4,1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села Стенжари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,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3,7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С.РОМАН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3:00Z</dcterms:created>
  <dc:creator>Дацюк Т</dc:creator>
  <dc:description/>
  <cp:keywords/>
  <dc:language>en-US</dc:language>
  <cp:lastModifiedBy>Mirek</cp:lastModifiedBy>
  <cp:lastPrinted>2016-09-13T14:43:00Z</cp:lastPrinted>
  <dcterms:modified xsi:type="dcterms:W3CDTF">2016-09-20T08:25:00Z</dcterms:modified>
  <cp:revision>11</cp:revision>
  <dc:subject/>
  <dc:title/>
</cp:coreProperties>
</file>