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5220" w:leader="none"/>
        </w:tabs>
        <w:spacing w:lineRule="atLeast" w:line="0"/>
        <w:ind w:left="5222" w:hanging="0"/>
        <w:jc w:val="left"/>
        <w:rPr/>
      </w:pPr>
      <w:r>
        <w:rPr>
          <w:sz w:val="26"/>
          <w:szCs w:val="26"/>
        </w:rPr>
        <w:t xml:space="preserve">Додаток  до розпорядження голови районної державної адміністрації                                                   </w:t>
      </w:r>
    </w:p>
    <w:p>
      <w:pPr>
        <w:pStyle w:val="Normal"/>
        <w:spacing w:lineRule="atLeast" w:line="0"/>
        <w:ind w:left="5222" w:firstLine="444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 xml:space="preserve">від 02.09.2016 № </w:t>
      </w:r>
      <w:r>
        <w:rPr>
          <w:sz w:val="26"/>
          <w:szCs w:val="26"/>
          <w:lang w:val="en-US"/>
        </w:rPr>
        <w:t>334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КЛАД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айонного штабу з питань, пов’язаних із соціальним забезпеченням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ромадян України, які переміщуються з тимчасово окупованої території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 районів проведення антитерористичної операції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(далі – районний штаб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425"/>
        <w:gridCol w:w="5993"/>
      </w:tblGrid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НЕРУК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Юрій Василь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ступник голови райдержадміністрації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голова районного штабу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РОБЙО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ктор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начальник Володимир – Волинського міськрайонного відділу УДСНС України у  Волинській області, заступник голови районного штабу (за згодою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ЩУК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Юрій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ідувач сектору з питань цивільного захисту райдержадміністрації, секретар районного штабу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ГАВРИЛЮК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икола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тарший інспектор апарату райдержадміністрації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УЦЬКИЙ</w:t>
              <w:tab/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тро Анд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містобудування, архітектури та житлово-комунального господарств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АЧУК</w:t>
            </w:r>
          </w:p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ксандр Гео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лікар Володимир – Волинського територіального медичного об’єднання  (за згодою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ЮК</w:t>
            </w:r>
          </w:p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талія Орест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Heading6"/>
              <w:spacing w:lineRule="atLeast" w:line="0" w:before="0" w:after="60"/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начальник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ЧУК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ксандр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99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ступник начальника відділення поліції – керівник патрульної служби Володимир-Волинського відділення поліції Нововолинського відділу поліції ГУ НП  у Волинській області  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НДАРУК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на Григ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начальник управління фінансів райдержадміністрації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ЩЕНК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тяна Фед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головний спеціаліст відділу освіти, молоді та спорту райдержадміністрації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ВИДЮК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ктор Степ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олодимир-Волинського РВ УДМС України у Волинській області (за згодою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ОЛОВ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талія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директор Володимир-Волинського міськрайонного центру зайнятості </w:t>
            </w:r>
            <w:r>
              <w:rPr>
                <w:sz w:val="26"/>
                <w:szCs w:val="26"/>
                <w:lang w:val="uk-UA"/>
              </w:rPr>
              <w:t>(за згодою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ЛИЧК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риса Анатоліїв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99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пенсійного фонду України в місті Володимирі-Волинському та Володимир-Волинському районі (за згодою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ОВШУ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гор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олодимир-Волинського міжрайонного відділу Управління Служби Безпеки України у Волинській області (за згодою)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3"/>
        <w:spacing w:before="0" w:after="0"/>
        <w:ind w:left="0" w:hanging="0"/>
        <w:rPr/>
      </w:pPr>
      <w:r>
        <w:rPr>
          <w:b w:val="false"/>
          <w:bCs w:val="false"/>
          <w:sz w:val="26"/>
          <w:szCs w:val="26"/>
        </w:rPr>
        <w:t xml:space="preserve">  </w:t>
      </w:r>
      <w:r>
        <w:rPr>
          <w:sz w:val="26"/>
          <w:szCs w:val="26"/>
        </w:rPr>
        <w:t xml:space="preserve">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 апарату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  <w:lang w:val="uk-UA"/>
        </w:rPr>
        <w:t>райдержадміністрації                                                                                          С. Романюк</w:t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Appleconvertedspace">
    <w:name w:val="apple-converted-space"/>
    <w:qFormat/>
    <w:rPr/>
  </w:style>
  <w:style w:type="character" w:styleId="11">
    <w:name w:val=" Знак Знак1"/>
    <w:qFormat/>
    <w:rPr>
      <w:b/>
      <w:bCs/>
      <w:sz w:val="27"/>
      <w:szCs w:val="27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28:00Z</dcterms:created>
  <dc:creator>admin</dc:creator>
  <dc:description/>
  <cp:keywords/>
  <dc:language>en-US</dc:language>
  <cp:lastModifiedBy>Mirek</cp:lastModifiedBy>
  <cp:lastPrinted>2016-09-02T08:32:00Z</cp:lastPrinted>
  <dcterms:modified xsi:type="dcterms:W3CDTF">2016-09-08T13:08:00Z</dcterms:modified>
  <cp:revision>20</cp:revision>
  <dc:subject/>
  <dc:title>ЗАТВЕРДЖУЮ</dc:title>
</cp:coreProperties>
</file>