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08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9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конкурсну комісі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6 Закону України “Про місцеві державні адміністрації”, постанови Кабінету Міністрів України від 25.03.2016 № 246 “Про затвердження Порядку проведення конкурсу на зайняття посад державної служби”: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склад конкурсної комісії Володимир-Волинської районної </w:t>
      </w:r>
      <w:r>
        <w:rPr>
          <w:sz w:val="28"/>
          <w:szCs w:val="28"/>
          <w:lang w:val="uk-UA"/>
        </w:rPr>
        <w:t>державної адміністрації згідно з додатком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Покласти </w:t>
      </w:r>
      <w:r>
        <w:rPr>
          <w:color w:val="000000"/>
          <w:sz w:val="28"/>
          <w:szCs w:val="28"/>
          <w:shd w:fill="FFFFFF" w:val="clear"/>
          <w:lang w:val="uk-UA"/>
        </w:rPr>
        <w:t>функції адміністратора під час проведення конкурсного відбору на ДІДУНА Мирослава Юрійовича, головного спеціаліста відділу організаційної роботи та управління персоналом апарату райдержадміністрації.</w:t>
      </w:r>
    </w:p>
    <w:p>
      <w:pPr>
        <w:pStyle w:val="TextBody"/>
        <w:tabs>
          <w:tab w:val="clear" w:pos="9639"/>
        </w:tabs>
        <w:ind w:left="0" w:right="-101" w:firstLine="708"/>
        <w:rPr/>
      </w:pPr>
      <w:r>
        <w:rPr>
          <w:color w:val="000000"/>
          <w:szCs w:val="28"/>
          <w:shd w:fill="FFFFFF" w:val="clear"/>
        </w:rPr>
        <w:t xml:space="preserve">3. Вважати такими, що втратили чинність розпорядження </w:t>
      </w:r>
      <w:r>
        <w:rPr/>
        <w:t>голови районної державної адміністрації від 09.02.2006 № 44, від 14.11.2007 № 521, від 19.05.2009 № 234, від 02.08.2010 № 355, від 19.08.2010 № 381, від 19.10.2011 № 591, від 04.09.2012 № 426, 08.05.2012 № 216, 27.09.2011 № 528, 13.09.2010 № 429, 14.07.2010 № 293, 06.07.2010 № 17, від 29.06.2006 № 15, від 27.12.2006 № 29, від 03.12.2007 № 29, від 06.06.2008 № 20, від 19.05.2009 № 233, від 05.04.2013 № 132, від 27.08.2014 № 271, від 25.06.2015 № 217, від 26.06.2015 № 219, від 20.10.2015 № 370, від 18.03.2016 № 99, розпорядження першого заступника голови райдержадміністрації від 01.07.2008 № 306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 318</w:t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16-08-02T16:07:00Z</cp:lastPrinted>
  <dcterms:modified xsi:type="dcterms:W3CDTF">2016-08-22T07:01:00Z</dcterms:modified>
  <cp:revision>15</cp:revision>
  <dc:subject/>
  <dc:title> </dc:title>
</cp:coreProperties>
</file>