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 січня 2016 року              м. Володимир-Волинський                                   № 29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242"/>
        <w:gridCol w:w="3229"/>
        <w:gridCol w:w="115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бочої груп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обільного соціального офісу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оложення “Про мобільний соціальний офіс” затвердженого розпорядженням першого заступника голови райдержадміністрації від 26.03.2015 № 93 включити до складу робочої групи “Мобільного соціального офісу” БАЗІЛУ Ларису Вікторівну, начальника відділу попередньої роботи з клієнтами Володимир-Волинського місцевого центру з надання безоплатної вторинної правової допомоги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Н.ВАСИЛЕЦЬ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юк 23 394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43:00Z</dcterms:created>
  <dc:creator>www.PHILka.RU</dc:creator>
  <dc:description/>
  <cp:keywords/>
  <dc:language>en-US</dc:language>
  <cp:lastModifiedBy>Загальний відділ</cp:lastModifiedBy>
  <cp:lastPrinted>2016-01-26T10:59:00Z</cp:lastPrinted>
  <dcterms:modified xsi:type="dcterms:W3CDTF">2016-01-26T09:03:00Z</dcterms:modified>
  <cp:revision>4</cp:revision>
  <dc:subject/>
  <dc:title> </dc:title>
</cp:coreProperties>
</file>