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5 лип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>Володимир-Волинський                                  №</w:t>
      </w:r>
      <w:r>
        <w:rPr>
          <w:lang w:val="ru-RU"/>
        </w:rPr>
        <w:t xml:space="preserve"> 27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Рибачук М.О.</w:t>
      </w:r>
      <w:r>
        <w:rPr/>
        <w:t>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0,4971 га ріллі,   номер ділянки 9, 1,0529 га ріллі,   номер ділянки 2, </w:t>
      </w:r>
      <w:r>
        <w:rPr/>
        <w:t>з невитребуваних (нерозподілених) земельних ділянок, які знаходяться на території Оваднівської  сільської ради за межами населених пунктів, Рибачук Марії Олексії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Рибачук Марії Олексіївні площами</w:t>
      </w:r>
      <w:r>
        <w:rPr>
          <w:szCs w:val="28"/>
        </w:rPr>
        <w:t xml:space="preserve"> 0,4971 га ріллі,   кадастровий номер ділянки 0720584400:00:001:3560, 1,0529 га ріллі,   кадастровий номер ділянки 0720584400:00:001:3559, </w:t>
      </w:r>
      <w:r>
        <w:rPr/>
        <w:t xml:space="preserve">з невитребуваних (нерозподілених) земельних ділянок, які знаходяться на території  Овад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8-01T07:59:00Z</dcterms:modified>
  <cp:revision>213</cp:revision>
  <dc:subject/>
  <dc:title>Розпорядження Володамир</dc:title>
</cp:coreProperties>
</file>