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3  червня   2016 року № 2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/>
        <w:t xml:space="preserve">робочої групи для перевірки фактичного місця проживання (перебування) внутрішньо переміщених осіб </w:t>
      </w:r>
    </w:p>
    <w:p>
      <w:pPr>
        <w:pStyle w:val="Subtitle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робочої групи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ЖОВНЕР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заступник голови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робочої групи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ВОЙЧ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Галина Василі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начальник відділу державних соціальних інспекторів-головний державний соціальний інспектор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Члени робочої групи: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АРПЕНКО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Олександр Андрійович  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співробітник Володимир-Волинського МРВ УСБУ у Волинській обла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НАГОРНА  </w:t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Світлана Іванівна 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 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заступник начальника відділу обслуговування громадян управління Пенсійного фонду України в м. Володимирі-Волинському та Володимир-Волинському район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НОВОСАД 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Наталія Анатолії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провідний спеціаліст Володимир-Волинського РВ УМВС України у Волинській обла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РИБАЧ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Віктор Олександрович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 начальник сектору патрульної поліції Володимир-Волинського відділення поліції Нововолинського відділу поліції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РУМПІ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Галина Миколаї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 держфінінспектор відділу інспектування в сфері матеріального виробництва та послуг державної фінансової інспекції у Волинській області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20:00Z</dcterms:created>
  <dc:creator>Mirek</dc:creator>
  <dc:description/>
  <cp:keywords/>
  <dc:language>en-US</dc:language>
  <cp:lastModifiedBy>Mirek</cp:lastModifiedBy>
  <dcterms:modified xsi:type="dcterms:W3CDTF">2016-07-05T06:21:00Z</dcterms:modified>
  <cp:revision>2</cp:revision>
  <dc:subject/>
  <dc:title/>
</cp:coreProperties>
</file>