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1  черв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№</w:t>
      </w:r>
      <w:r>
        <w:rPr>
          <w:lang w:val="en-US"/>
        </w:rPr>
        <w:t xml:space="preserve"> </w:t>
      </w:r>
      <w:r>
        <w:rPr>
          <w:lang w:val="ru-RU"/>
        </w:rPr>
        <w:t>24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ь ФГ „Західний Буг” Юнака С.П.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>земельними масивами: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16,84 га сіножатей, біля с.Стенжаричі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9,48 га сіножатей, біля с.Стенжаричі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49,12 га сіножатей, біля с.Микитичі, урочища „Занчукове” та „Стрілецьке”, </w:t>
      </w:r>
      <w:r>
        <w:rPr/>
        <w:t>які знаходяться на території Устилузької міської ради  за межами населених пунктів, 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7-05T05:59:00Z</dcterms:modified>
  <cp:revision>212</cp:revision>
  <dc:subject/>
  <dc:title>Розпорядження Володамир</dc:title>
</cp:coreProperties>
</file>