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9  черв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№</w:t>
      </w:r>
      <w:r>
        <w:rPr>
          <w:lang w:val="ru-RU"/>
        </w:rPr>
        <w:t xml:space="preserve"> 23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Бойко Н.Л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0,9944 га ріллі,   номер ділянки 2, 1,9116 га ріллі,   номер ділянки 7, 0,8097 га сіножатей, номер ділянки 3, </w:t>
      </w:r>
      <w:r>
        <w:rPr/>
        <w:t>з невитребуваних (нерозподілених) земельних ділянок, які знаходяться на території Оваднівської  сільської ради за межами населених пунктів, Бойко Ніні Лазар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Бойко Ніні Лазарівні площами</w:t>
      </w:r>
      <w:r>
        <w:rPr>
          <w:szCs w:val="28"/>
        </w:rPr>
        <w:t xml:space="preserve"> 0,9944 га ріллі,   кадастровий номер ділянки 0720584400:00:001:3486, 1,9116 га ріллі,   кадастровий номер ділянки 0720584400:00:001:1428, 0,8097 га сіножатей, кадастровий номер ділянки 0720584400:00:001:1429, </w:t>
      </w:r>
      <w:r>
        <w:rPr/>
        <w:t xml:space="preserve">з невитребуваних (нерозподілених) земельних ділянок, які знаходяться на території 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6-13T13:16:00Z</dcterms:modified>
  <cp:revision>212</cp:revision>
  <dc:subject/>
  <dc:title>Розпорядження Володамир</dc:title>
</cp:coreProperties>
</file>