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січня 2016 року             м. Володимир - Волинський                                   № 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ходи щодо забезпечення безпеч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ранспортного сполучення на дорогах місцевого знач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«Про місцеві державні адміністрації» та відповідно до Порядку використання паливно-мастильних матеріалів на утримання автомобільних доріг місцевого значення затвердженого розпорядженням голови районної державної адміністрації від 12 січня 2016 року № 9, з метою забезпечення у складних погодних умовах зимового періоду 2016 року стабільної роботи транспортної інфраструктури на місцевих дорогах та не допущенню запобігання аварій громадського транспорту на слизьких та складних ділянках доріг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-мастильних матеріалів на утримання автомобільних доріг місцевого значення затвердженого розпорядженням голови районної державної адміністрації від 12 січня 2016 року № 9 видати талони на дизельне пальне «Володимир-Волинському дорожньо-експлуатаційному управління»</w:t>
      </w:r>
      <w:r>
        <w:rPr>
          <w:spacing w:val="-3"/>
          <w:sz w:val="28"/>
          <w:szCs w:val="28"/>
          <w:lang w:val="uk-UA"/>
        </w:rPr>
        <w:t xml:space="preserve">в кількості 305 літрів з </w:t>
      </w:r>
      <w:r>
        <w:rPr>
          <w:sz w:val="28"/>
          <w:szCs w:val="28"/>
          <w:lang w:val="uk-UA"/>
        </w:rPr>
        <w:t>районного запасу паливно-мастильних матеріалів створеного відповідно до розпорядження голови районної державної адміністрації від 23.12.2015 року № 466 та КФК 170703 «Видатки на проведення робіт, пов’язаних із будівництвом, реконструкцією, ремонтом та утриманням автомобільних дорі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у «Володимир-Волинського дорожньо-експлуатаційного управління»</w:t>
      </w:r>
      <w:r>
        <w:rPr>
          <w:spacing w:val="-3"/>
          <w:sz w:val="28"/>
          <w:szCs w:val="28"/>
          <w:lang w:val="uk-UA"/>
        </w:rPr>
        <w:t xml:space="preserve"> Хільчуку М.Ф. та </w:t>
      </w:r>
      <w:r>
        <w:rPr>
          <w:sz w:val="28"/>
          <w:szCs w:val="28"/>
          <w:lang w:val="uk-UA"/>
        </w:rPr>
        <w:t>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ношення начальника «Володимир-Волинського дорожньо-експлуатаційного управління»</w:t>
      </w:r>
      <w:r>
        <w:rPr>
          <w:spacing w:val="-3"/>
          <w:sz w:val="28"/>
          <w:szCs w:val="28"/>
          <w:lang w:val="uk-UA"/>
        </w:rPr>
        <w:t xml:space="preserve"> Хільчука М.Ф. про потребу у виділення дизельного пального </w:t>
      </w:r>
      <w:r>
        <w:rPr>
          <w:sz w:val="28"/>
          <w:szCs w:val="28"/>
          <w:lang w:val="uk-UA"/>
        </w:rPr>
        <w:t>для заправки дорожньої техніки для розчистки від снігу доріг місцевого значення та їх посипанні піщано-сольовою сумішш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шляхові листи роботи дорожньої технік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 виконаних робі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іщук 22 613 </w:t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55:00Z</dcterms:created>
  <dc:creator>User</dc:creator>
  <dc:description/>
  <cp:keywords/>
  <dc:language>en-US</dc:language>
  <cp:lastModifiedBy>Загальний відділ</cp:lastModifiedBy>
  <cp:lastPrinted>2016-01-19T12:04:00Z</cp:lastPrinted>
  <dcterms:modified xsi:type="dcterms:W3CDTF">2016-01-19T10:05:00Z</dcterms:modified>
  <cp:revision>4</cp:revision>
  <dc:subject/>
  <dc:title> </dc:title>
</cp:coreProperties>
</file>