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 червня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6                          м. Володимир-Волинський                              № 226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у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 році перевірки готов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 цивільного захисту до викорис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ункту 2 рішення протоколу засідання регіональної комісії з питань техногенно-екологічної безпеки та надзвичайних ситуацій від 2 червня 2016 року (протокол № 5) та з метою перевірки готовності споруд цивільного захисту до викорис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районну комісію з перевірки готовності споруд цивільного захисту до використання у складі згідно з 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Устилузькому міському, Зимнівському та Оваднівському сільським головам, керівникам підприємств, установ, організацій усіх форм власності (власникам, балансоутримувачам захисних споруд  цивільного захисту) сприяти перевірці готовності споруд цивільного захисту до використ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тору з питань цивільного захисту райдержадміністрації (Ліщук Ю.І.) забезпечити узагальнення матеріалів перевірки готовності захисних споруд району до використ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руди цивільного захисту, що не можливо відновити або на такі, що </w:t>
      </w:r>
      <w:r>
        <w:rPr>
          <w:color w:val="000000"/>
          <w:sz w:val="28"/>
          <w:szCs w:val="28"/>
          <w:lang w:val="uk-UA"/>
        </w:rPr>
        <w:t>не відповідають вимогам державних будівельних норм В 2.2.5-97 «Захисні   споруди   цивільної   оборони»,   затверджені   наказом Держкоммістобудування     України     від 8 липня 1997 року № 106,</w:t>
      </w:r>
      <w:r>
        <w:rPr>
          <w:sz w:val="28"/>
          <w:szCs w:val="28"/>
          <w:lang w:val="uk-UA"/>
        </w:rPr>
        <w:t xml:space="preserve"> подати документи на їх списання та зняття з облі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szCs w:val="28"/>
          <w:lang w:val="uk-UA"/>
        </w:rPr>
        <w:t xml:space="preserve"> 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2 613</w:t>
      </w:r>
    </w:p>
    <w:sectPr>
      <w:type w:val="nextPage"/>
      <w:pgSz w:w="11906" w:h="16838"/>
      <w:pgMar w:left="1701" w:right="567" w:gutter="0" w:header="0" w:top="39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64" w:right="0" w:hanging="0"/>
    </w:pPr>
    <w:rPr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57:00Z</dcterms:created>
  <dc:creator>evtuh</dc:creator>
  <dc:description/>
  <cp:keywords/>
  <dc:language>en-US</dc:language>
  <cp:lastModifiedBy>Admin</cp:lastModifiedBy>
  <cp:lastPrinted>2016-06-07T08:40:00Z</cp:lastPrinted>
  <dcterms:modified xsi:type="dcterms:W3CDTF">2016-06-13T11:49:00Z</dcterms:modified>
  <cp:revision>7</cp:revision>
  <dc:subject/>
  <dc:title> </dc:title>
</cp:coreProperties>
</file>