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25" w:firstLine="72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даток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 розпорядження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лови райдержадміністрації </w:t>
      </w:r>
    </w:p>
    <w:p>
      <w:pPr>
        <w:pStyle w:val="Normal"/>
        <w:ind w:firstLine="5245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ru-RU"/>
        </w:rPr>
        <w:t>31.</w:t>
      </w:r>
      <w:r>
        <w:rPr>
          <w:sz w:val="26"/>
          <w:szCs w:val="26"/>
        </w:rPr>
        <w:t>05.2016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218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К Л А Д</w:t>
      </w:r>
    </w:p>
    <w:p>
      <w:pPr>
        <w:pStyle w:val="Normal"/>
        <w:jc w:val="center"/>
        <w:rPr/>
      </w:pPr>
      <w:r>
        <w:rPr>
          <w:sz w:val="26"/>
          <w:szCs w:val="26"/>
        </w:rPr>
        <w:t>районної комісії з проведення інвентаризації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радіоактивних відходів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ОВНЕРУК                                  - заступник голови районної держав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ій Васильович          </w:t>
        <w:tab/>
        <w:t>адміністрації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</w:rPr>
        <w:t>заступник голови комісії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ІЩ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ідувач сектору з питан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ивільного захист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ВЧ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8" w:leader="none"/>
              </w:tabs>
              <w:spacing w:lineRule="exact" w:line="322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управління агропромислового </w:t>
            </w:r>
            <w:r>
              <w:rPr>
                <w:color w:val="000000"/>
                <w:spacing w:val="3"/>
                <w:sz w:val="26"/>
                <w:szCs w:val="26"/>
              </w:rPr>
              <w:t>розвитку 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ИК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Пет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Володимир-Волинського відділення поліції Нововолинського відділу поліції ГУНП  у Волинській області  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ОРОБЙ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Володимир – Волинського  міськрайонного відділу УДСНС України у  Волинській області</w:t>
            </w:r>
          </w:p>
          <w:p>
            <w:pPr>
              <w:pStyle w:val="Normal"/>
              <w:ind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ОЛІ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 Мечисл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2" w:before="2" w:after="0"/>
              <w:ind w:left="0" w:firstLine="72"/>
              <w:jc w:val="both"/>
              <w:rPr/>
            </w:pPr>
            <w:r>
              <w:rPr>
                <w:sz w:val="26"/>
                <w:szCs w:val="26"/>
              </w:rPr>
              <w:t>екологічний інспектор державної екологічної інспекції у Волинській області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firstLine="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ІЩУК</w:t>
            </w:r>
          </w:p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алер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ідуючий лабораторії Володимир-</w:t>
              <w:br/>
              <w:t xml:space="preserve">Волинської санепідемстанції 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ОК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16" w:leader="none"/>
              </w:tabs>
              <w:autoSpaceDE w:val="false"/>
              <w:spacing w:lineRule="exact" w:line="322"/>
              <w:ind w:lef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ного лікаря Володимир – Волинського територіального медичного об’єднання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16" w:leader="none"/>
              </w:tabs>
              <w:autoSpaceDE w:val="false"/>
              <w:spacing w:lineRule="exact" w:line="322"/>
              <w:ind w:left="0" w:firstLine="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ИД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в. о. начальника Дежпродслужби у Володимир – Волинському районі 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</w:t>
      </w:r>
    </w:p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                                                                                      С.Романюк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52"/>
        </w:tabs>
        <w:ind w:left="552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9:00Z</dcterms:created>
  <dc:creator>МЧС</dc:creator>
  <dc:description/>
  <cp:keywords/>
  <dc:language>en-US</dc:language>
  <cp:lastModifiedBy>Mirek</cp:lastModifiedBy>
  <cp:lastPrinted>2016-05-31T08:45:00Z</cp:lastPrinted>
  <dcterms:modified xsi:type="dcterms:W3CDTF">2016-06-08T08:14:00Z</dcterms:modified>
  <cp:revision>16</cp:revision>
  <dc:subject/>
  <dc:title>Додаток</dc:title>
</cp:coreProperties>
</file>