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від 14 січня 2016 року № 2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ої комісі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 xml:space="preserve">головний спеціаліст сектору ведення діловодства апарату районної державної адміністрації                                                  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інспектор апарату районної державної адміністрації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відувач сектору з питань цивільного захисту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 С.Романюк</w:t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7:00Z</dcterms:created>
  <dc:creator>Myroslav</dc:creator>
  <dc:description/>
  <cp:keywords/>
  <dc:language>en-US</dc:language>
  <cp:lastModifiedBy>Загальний відділ</cp:lastModifiedBy>
  <cp:lastPrinted>2016-02-02T11:35:00Z</cp:lastPrinted>
  <dcterms:modified xsi:type="dcterms:W3CDTF">2016-02-02T09:36:00Z</dcterms:modified>
  <cp:revision>4</cp:revision>
  <dc:subject/>
  <dc:title>              Додаток </dc:title>
</cp:coreProperties>
</file>