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                                  </w:t>
      </w:r>
    </w:p>
    <w:p>
      <w:pPr>
        <w:pStyle w:val="Normal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травня 2016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оку          м.Володимир-Волинський                               № </w:t>
      </w:r>
      <w:r>
        <w:rPr>
          <w:sz w:val="28"/>
          <w:szCs w:val="28"/>
        </w:rPr>
        <w:t>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ідзначення 20-ї річниці Конституції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3, 31, 39 Закону України «Про місцеві державні адміністрації», Указу Президента України від 15 березня 2016 року   № 94/2016 «Про відзначення 20-ї річниці Конституції України», з метою належної підготовки і відзначення в районі 20-ї річниці Конституції України, враховуючи її важливе значення у розбудові правової демократичної держави: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1.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 xml:space="preserve">Затвердити план заходів з підготовки і відзначення в районі 20-ї річниці Конституції України (далі – план заходів)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ю з підготовки заходів покласти на оргкомітет, затверджений розпорядженням голови районної державної адміністрації від 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віт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34 «Про утворення Організаційного комітету з підготовки та відзначення 25-ї річниці незалежності Україн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ОБОВ’ЯЗУЮ структурні підрозділи районної державної адміністрації, територіальні органи міністерств, інших центральних органів виконавчої влади в районі, РЕКОМЕНДУЮ районним установам, організаціям, Устилузькій міській та сільським рад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1 березня 2014 року № 65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 виконання плану заходів до 1 липня 2016 року інформувати сектор культури та туризму райдержадміністрації, якому узагальнену інформацію до   5 липня 2016 року подати голові районної державної адміністрації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Контроль за виконанням цього розпорядження покласти на </w:t>
      </w:r>
      <w:r>
        <w:rPr>
          <w:sz w:val="28"/>
          <w:szCs w:val="28"/>
          <w:lang w:val="uk-UA"/>
        </w:rPr>
        <w:t>заступника голови районної  державної адміністрації Жовнерука Ю.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уденчук</w:t>
      </w:r>
      <w:r>
        <w:rPr>
          <w:sz w:val="28"/>
          <w:szCs w:val="28"/>
        </w:rPr>
        <w:t xml:space="preserve"> 22 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22:18:00Z</dcterms:created>
  <dc:creator>XTreme.ws</dc:creator>
  <dc:description/>
  <cp:keywords/>
  <dc:language>en-US</dc:language>
  <cp:lastModifiedBy>Mirek</cp:lastModifiedBy>
  <dcterms:modified xsi:type="dcterms:W3CDTF">2016-05-25T06:20:00Z</dcterms:modified>
  <cp:revision>9</cp:revision>
  <dc:subject/>
  <dc:title>                                   </dc:title>
</cp:coreProperties>
</file>