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8 трав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№</w:t>
      </w:r>
      <w:r>
        <w:rPr>
          <w:lang w:val="ru-RU"/>
        </w:rPr>
        <w:t xml:space="preserve"> 19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ам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</w:t>
      </w:r>
      <w:r>
        <w:rPr>
          <w:lang w:val="ru-RU"/>
        </w:rPr>
        <w:t xml:space="preserve"> 87</w:t>
      </w:r>
      <w:r>
        <w:rPr/>
        <w:t xml:space="preserve">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астини 5 статті 16 Закону України „Про Державний земельний кадастр”</w:t>
      </w:r>
      <w:r>
        <w:rPr/>
        <w:t>, статті 5 Закону України „Про особисте селянське господарство”, колективної заяви Шалапаюк В.В., Хабовець Л.В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10 га ріллі,  номер ділянки 13, 2,3995 га сіножатей,   номер ділянки 123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 біля с.Стенжаричі, Шалапаюку Василю Володимировичу та Хабовець Людмилі Володими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ям власника земельної частки (паю) Шалапаюку Василю Володимировичу та Хабовець Людмилі Володимирівні площами</w:t>
      </w:r>
      <w:r>
        <w:rPr>
          <w:szCs w:val="28"/>
        </w:rPr>
        <w:t xml:space="preserve"> 3,10 га ріллі,   кадастровий номер ділянки 0720585600:00:001:1570, 2,3995 га сіножатей, кадастровий номер ділянки 0720585600:00:001:1571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 біля с.Стенжаричі, у спільну часткову власність по </w:t>
      </w:r>
      <w:r>
        <w:rPr>
          <w:szCs w:val="28"/>
        </w:rPr>
        <w:t xml:space="preserve">1/2 </w:t>
      </w:r>
      <w:r>
        <w:rPr/>
        <w:t xml:space="preserve">земельної частки (паю) кожному із спадкоємців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5-25T08:32:00Z</dcterms:modified>
  <cp:revision>202</cp:revision>
  <dc:subject/>
  <dc:title>Розпорядження Володамир</dc:title>
</cp:coreProperties>
</file>