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9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17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87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статті 5 Закону України „Про особисте селянське господарство”, на підставі колективної заяви Матвіюка М.А., Матвіюка В.А., Матвіюка С.А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ям </w:t>
      </w:r>
      <w:r>
        <w:rPr/>
        <w:t>власника земельної частки (паю)</w:t>
      </w:r>
      <w:r>
        <w:rPr>
          <w:iCs/>
        </w:rPr>
        <w:t xml:space="preserve"> Матві</w:t>
      </w:r>
      <w:r>
        <w:rPr>
          <w:iCs/>
          <w:lang w:val="ru-RU"/>
        </w:rPr>
        <w:t>ю</w:t>
      </w:r>
      <w:r>
        <w:rPr>
          <w:iCs/>
        </w:rPr>
        <w:t xml:space="preserve">ку Михайлу Анатолійовичу, Матвіюку Володимиру Анатолійовичу, Матвіюку Сергію Анатолі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5,84 га ріллі,   номер ділянки 159,  2,01 га сіножатей,   номер ділянки 92,  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ам у спільну часткову власність по 1/3</w:t>
      </w:r>
      <w:r>
        <w:rPr>
          <w:szCs w:val="28"/>
        </w:rPr>
        <w:t xml:space="preserve"> </w:t>
      </w:r>
      <w:r>
        <w:rPr/>
        <w:t>земельної частки (паю) кожному із спадкоємц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5-25T08:16:00Z</dcterms:modified>
  <cp:revision>208</cp:revision>
  <dc:subject/>
  <dc:title>Розпорядження Володамир</dc:title>
</cp:coreProperties>
</file>