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5 квітня 2016 року            м. Володимир-Волинський                                   № 17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ідзначення в районі Дня пам’яті та примирення, 71-ї річниці перемоги над нацизмом, інших пам’ятних дат Другої світової вій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08.04.2016 № 130/2016 “Про відзначення у 2016 році Дня пам’яті та примирення і 71-ї річниці перемоги над нацизмом у Другій світовій війні”, розпорядження голови облдержадміністрації від 19.04.2016 № 176, з метою належного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й увічнення їх героїчного подвигу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з відзначення в районі Дня пам’яті та примирення, 71-ї річниці перемоги над нацизмом, інших пам’ятних дат Другої світової війни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ЗОБОВ’ЯЗУЮ структурні підрозділи райдержадміністрації, РЕКОМЕНДУЮ територіальним органам міністерств, інших центральних органів виконавчої влади, районним установам, організаціям, Устилузькому міському та сільським голов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4 № 65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 виконання плану заходів до 11 травня та 25 листопада 2016 року інформувати відділ організаційно-кадрової роботи апарату райдержадміністрації, якому до 12 травня та 30 листопада 2016 року проінформувати управління з питань внутрішньої політики обл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Контроль за виконанням цього розпорядження покласти на заступника голови райдержадміністрації та завідувача сектору культури та туризму райдержадміністрації Віслобокова Р.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11">
    <w:name w:val=" Знак Знак1"/>
    <w:qFormat/>
    <w:rPr/>
  </w:style>
  <w:style w:type="character" w:styleId="Style11">
    <w:name w:val=" Знак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5:00Z</dcterms:created>
  <dc:creator>Admin</dc:creator>
  <dc:description/>
  <cp:keywords/>
  <dc:language>en-US</dc:language>
  <cp:lastModifiedBy>Mirek</cp:lastModifiedBy>
  <cp:lastPrinted>2016-04-11T14:54:00Z</cp:lastPrinted>
  <dcterms:modified xsi:type="dcterms:W3CDTF">2016-05-25T06:59:00Z</dcterms:modified>
  <cp:revision>10</cp:revision>
  <dc:subject/>
  <dc:title> </dc:title>
</cp:coreProperties>
</file>