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22 </w:t>
      </w:r>
      <w:r>
        <w:rPr/>
        <w:t>квітня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16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ої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</w:t>
      </w:r>
      <w:r>
        <w:rPr>
          <w:lang w:val="ru-RU"/>
        </w:rPr>
        <w:t>Гуцалюк А.Л</w:t>
      </w:r>
      <w:r>
        <w:rPr/>
        <w:t>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Гуцалюк Афанасії Лук’янівні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  </w:t>
      </w:r>
      <w:r>
        <w:rPr/>
        <w:t xml:space="preserve">площею </w:t>
      </w:r>
      <w:r>
        <w:rPr>
          <w:szCs w:val="28"/>
        </w:rPr>
        <w:t>2,19 га ріллі,   номер ділянки 586,   і</w:t>
      </w:r>
      <w:r>
        <w:rPr/>
        <w:t>з невитребуваних (нерозподілених) земельних ділянок, які знаходяться на території  Хмелівківської сільської ради  за межами населених пунктів,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04-28T12:51:00Z</dcterms:modified>
  <cp:revision>207</cp:revision>
  <dc:subject/>
  <dc:title>Розпорядження Володамир</dc:title>
</cp:coreProperties>
</file>