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1797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  <w:r>
              <w:rPr>
                <w:szCs w:val="28"/>
                <w:lang w:val="ru-RU"/>
              </w:rPr>
              <w:t xml:space="preserve">.04.2016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153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в район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ня Європи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1. Організація та проведення в районі єдиного дня інформування населення </w:t>
      </w:r>
    </w:p>
    <w:p>
      <w:pPr>
        <w:pStyle w:val="Normal"/>
        <w:suppressAutoHyphens w:val="true"/>
        <w:ind w:firstLine="720"/>
        <w:jc w:val="both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відділ організаційно-кадрової роботи апарату райдержадміністрації, управління  агропромислового розвитку райдержадміністрації, Устилузький міський та сільські голов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2 травня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6 року  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 Виготовлення та поширення символіки Євросоюзу на території району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56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тилузький міський та сільські голови </w:t>
            </w:r>
          </w:p>
          <w:p>
            <w:pPr>
              <w:pStyle w:val="Normal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6 року  </w:t>
            </w:r>
          </w:p>
        </w:tc>
      </w:tr>
    </w:tbl>
    <w:p>
      <w:pPr>
        <w:pStyle w:val="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3. Проведення інформаційно-просвітницьких заходів, семінарів, конференцій, лекцій, диспутів, бесід, брейн-рингів, вікторин, виховних годин, конкурсів малюнків, фотовиставок, присвячених Дню Європи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-22" w:right="-113"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ind w:left="-2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ind w:left="-22" w:hanging="0"/>
              <w:rPr>
                <w:szCs w:val="28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6 року  </w:t>
            </w:r>
          </w:p>
        </w:tc>
      </w:tr>
    </w:tbl>
    <w:p>
      <w:pPr>
        <w:pStyle w:val="2"/>
        <w:ind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4. Проведення інформаційної години на тему “Угода про Асоціацію: юридичні аспекти та наслідки”, організація книжкової виставки: “Об’єднана Європа: єдність у розмаїтті”, відкриття фотовиставок “Мандруючи Європою”</w:t>
      </w:r>
    </w:p>
    <w:p>
      <w:pPr>
        <w:pStyle w:val="2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-22" w:right="-113"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райдержадміністрації, сектор культури та туризму райдержадміністрації</w:t>
            </w:r>
          </w:p>
          <w:p>
            <w:pPr>
              <w:pStyle w:val="Normal"/>
              <w:suppressAutoHyphens w:val="true"/>
              <w:ind w:left="-22" w:hanging="0"/>
              <w:jc w:val="both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-22" w:hanging="0"/>
              <w:rPr>
                <w:szCs w:val="28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>6 року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 xml:space="preserve">5. Проведення уроку на тему: </w:t>
      </w:r>
      <w:r>
        <w:rPr>
          <w:szCs w:val="28"/>
          <w:lang w:val="ru-RU"/>
        </w:rPr>
        <w:t>“</w:t>
      </w:r>
      <w:r>
        <w:rPr>
          <w:szCs w:val="28"/>
        </w:rPr>
        <w:t>Україна – європейська держава</w:t>
      </w:r>
      <w:r>
        <w:rPr>
          <w:szCs w:val="28"/>
          <w:lang w:val="ru-RU"/>
        </w:rPr>
        <w:t>”</w:t>
      </w:r>
    </w:p>
    <w:p>
      <w:pPr>
        <w:pStyle w:val="Normal"/>
        <w:ind w:firstLine="720"/>
        <w:jc w:val="both"/>
        <w:rPr>
          <w:color w:val="FF0000"/>
          <w:sz w:val="8"/>
          <w:szCs w:val="8"/>
          <w:lang w:val="ru-RU"/>
        </w:rPr>
      </w:pPr>
      <w:r>
        <w:rPr>
          <w:color w:val="FF0000"/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szCs w:val="28"/>
              </w:rPr>
              <w:t>відділ освіти, молоді та спорту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райдержадміністрації</w:t>
            </w:r>
            <w:r>
              <w:rPr>
                <w:color w:val="FF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вітень – травень 2016 року 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6. </w:t>
      </w:r>
      <w:r>
        <w:rPr>
          <w:bCs/>
          <w:szCs w:val="28"/>
        </w:rPr>
        <w:t>Сприяння у проведенні фестивалю шкільної творчості “Євробачення”. Конкурс пісні до Дня Європи “Співаємо пісні країн Європи”</w:t>
      </w:r>
    </w:p>
    <w:p>
      <w:pPr>
        <w:pStyle w:val="2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відділ освіти, молоді та спорту райдержадміністрації, Устилузький міський та сільські голови </w:t>
            </w:r>
          </w:p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2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7.</w:t>
      </w:r>
      <w:r>
        <w:rPr/>
        <w:t> </w:t>
      </w:r>
      <w:r>
        <w:rPr>
          <w:szCs w:val="28"/>
        </w:rPr>
        <w:t xml:space="preserve">Конкурс дитячих малюнків на асфальті. Під час цих заходів талановиті діти малюватимуть на алеях і вулицях міст та сіл своє бачення європейського розвитку рідного краю </w:t>
      </w:r>
    </w:p>
    <w:p>
      <w:pPr>
        <w:pStyle w:val="2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Cs w:val="28"/>
              </w:rPr>
              <w:t xml:space="preserve">, Устилузький міський та сільські голови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 Підготовка та розміщення інформації про День Європи на офіційному веб-сайті райдержадміністрації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культури та туризму райдержадміністрації, відділ організаційно-кадрової роботи апарату райдержадміністрації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року  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ind w:firstLine="7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jc w:val="both"/>
        <w:rPr>
          <w:color w:val="FF0000"/>
          <w:sz w:val="2"/>
          <w:szCs w:val="2"/>
          <w:lang w:val="ru-RU"/>
        </w:rPr>
      </w:pPr>
      <w:r>
        <w:rPr>
          <w:color w:val="FF0000"/>
          <w:sz w:val="2"/>
          <w:szCs w:val="2"/>
          <w:lang w:val="ru-RU"/>
        </w:rPr>
      </w:r>
    </w:p>
    <w:p>
      <w:pPr>
        <w:pStyle w:val="TextBody"/>
        <w:ind w:firstLine="720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4:00Z</dcterms:created>
  <dc:creator>1</dc:creator>
  <dc:description/>
  <cp:keywords/>
  <dc:language>en-US</dc:language>
  <cp:lastModifiedBy>Admin</cp:lastModifiedBy>
  <cp:lastPrinted>2016-03-28T15:34:00Z</cp:lastPrinted>
  <dcterms:modified xsi:type="dcterms:W3CDTF">2016-04-19T11:38:00Z</dcterms:modified>
  <cp:revision>40</cp:revision>
  <dc:subject/>
  <dc:title>24-zah</dc:title>
</cp:coreProperties>
</file>