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7</w:t>
      </w:r>
      <w:r>
        <w:rPr/>
        <w:t xml:space="preserve">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</w:t>
      </w:r>
      <w:r>
        <w:rPr>
          <w:lang w:val="ru-RU"/>
        </w:rPr>
        <w:t xml:space="preserve">    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1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>
          <w:lang w:val="ru-RU"/>
        </w:rPr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3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 на підставі рішень Володимир-Волинського міського суду від 08.07.2015, 21.07.2015, 27.07.2015, 05.08.2015 та поданого клопотання Галинівської сільської ради, внести зміни в розпорядження голови райдержадміністрації від 21.12.2015 №463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виклавши пункт 1 розпорядження у наступній редакції:</w:t>
      </w:r>
    </w:p>
    <w:p>
      <w:pPr>
        <w:pStyle w:val="Heading"/>
        <w:ind w:firstLine="708"/>
        <w:jc w:val="both"/>
        <w:rPr/>
      </w:pPr>
      <w:r>
        <w:rPr>
          <w:iCs/>
        </w:rPr>
        <w:t>„</w:t>
      </w:r>
      <w:r>
        <w:rPr>
          <w:iCs/>
        </w:rPr>
        <w:t xml:space="preserve">1. Надати дозвіл територіальній громаді Галинівської сільської ради Володимир-Волинського району Волинської області  </w:t>
      </w:r>
      <w:r>
        <w:rPr>
          <w:szCs w:val="28"/>
        </w:rPr>
        <w:t xml:space="preserve">на розробку технічних документації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61 га ріллі,   номер ділянки 134, 1,77 га ріллі,   номер ділянки 56,  1,91 га ріллі,   номер ділянки 33, 1,90 га ріллі,   номер ділянки 32, 1,65 га ріллі,   номер ділянки 488,  і</w:t>
      </w:r>
      <w:r>
        <w:rPr/>
        <w:t xml:space="preserve">з невитребуваних (нерозподілених) земельних ділянок, які в судовому порядку визнані відумерлою спадщиною, безхазяйним майном та передані у власність територіальній громаді </w:t>
      </w:r>
      <w:r>
        <w:rPr>
          <w:iCs/>
        </w:rPr>
        <w:t>Галинівської сільської ради</w:t>
      </w:r>
      <w:r>
        <w:rPr/>
        <w:t xml:space="preserve">, знаходяться на території  </w:t>
      </w:r>
      <w:r>
        <w:rPr>
          <w:iCs/>
        </w:rPr>
        <w:t>Галинівської</w:t>
      </w:r>
      <w:r>
        <w:rPr/>
        <w:t xml:space="preserve"> сільської ради  за межами населених пунктів, з метою формування земельних ділянок, їх державної реєстрації в Державному земельному кадастрі та реєстрації права власності в  Державному реєстрі речових прав на нерухоме майно, а також виділення в натурі (на місцевості).”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dc:language>en-US</dc:language>
  <cp:lastModifiedBy>Admin</cp:lastModifiedBy>
  <cp:lastPrinted>2015-05-29T08:47:00Z</cp:lastPrinted>
  <dcterms:modified xsi:type="dcterms:W3CDTF">2016-04-25T07:39:00Z</dcterms:modified>
  <cp:revision>178</cp:revision>
  <dc:subject/>
  <dc:title>Розпорядження Володамир</dc:title>
</cp:coreProperties>
</file>