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779" w:leader="none"/>
        </w:tabs>
        <w:spacing w:before="202" w:after="0"/>
        <w:ind w:left="7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07 квітня 2016 року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3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Організаційного коміт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відзначення 25-ї річни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залежності України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23, 31, 39 Закону України «Про місцеві державні адміністрації», на виконання Указу Президента України від 03 грудня 2015 року № 675/2015 «Про відзначення 25-ї річниці незалежності України»,     з метою належної підготовки і відзначення в районі Дня незалежності України, консолідації українського суспільства, утвердження в громадян національної свідомості та патріотизм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орити організаційний комітет з підготовки та відзначення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>25-ї річниці незалежності України у складі (за посадами), що додається.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2. Розробити у тримісячний строк з урахуванням пропозицій Організаційного комітету та затвердити план заходів із відзначення 25-ї річниці незалежності України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  <w:t>3. Контроль за виконанням цього розпорядження покласти на керівника апарату райдержадміністрації С.Романюка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>Голова</w:t>
      </w:r>
      <w:r>
        <w:rPr>
          <w:sz w:val="28"/>
          <w:szCs w:val="28"/>
        </w:rPr>
        <w:tab/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bCs/>
          <w:spacing w:val="-7"/>
          <w:sz w:val="28"/>
          <w:szCs w:val="28"/>
        </w:rPr>
        <w:t>Н.ВАСИЛЕЦЬ</w:t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>Віслобоков 22 84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50:00Z</dcterms:created>
  <dc:creator>Admin</dc:creator>
  <dc:description/>
  <cp:keywords/>
  <dc:language>en-US</dc:language>
  <cp:lastModifiedBy>Admin</cp:lastModifiedBy>
  <cp:lastPrinted>2016-04-11T10:05:00Z</cp:lastPrinted>
  <dcterms:modified xsi:type="dcterms:W3CDTF">2016-04-11T07:05:00Z</dcterms:modified>
  <cp:revision>5</cp:revision>
  <dc:subject/>
  <dc:title> </dc:title>
</cp:coreProperties>
</file>