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4 </w:t>
      </w:r>
      <w:r>
        <w:rPr/>
        <w:t>берез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10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й міським судом рішення від 17.12.2015 та на підставі поданої заяви </w:t>
      </w:r>
      <w:r>
        <w:rPr>
          <w:lang w:val="ru-RU"/>
        </w:rPr>
        <w:t>Ляшука В.Ф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Ляшуку Володимиру Федор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89 га ріллі,   номер ділянки 6,  0,88 га сіножатей,   номер ділянки 6,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04T11:37:00Z</dcterms:modified>
  <cp:revision>201</cp:revision>
  <dc:subject/>
  <dc:title>Розпорядження Володамир</dc:title>
</cp:coreProperties>
</file>