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1 </w:t>
      </w:r>
      <w:r>
        <w:rPr/>
        <w:t>берез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надання 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ристання  кошті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го бюджету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виток земельних відносин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у 2015 роц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3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4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5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ей 2, 91 Бюджетного кодексу України, статті 43 Закону України «Про місцеве самоврядування в Україні», статті 209 Земельного кодексу України, ст. 67 Закону України «Про землеустрій»,  ст. 24 Закону України «Про оцінку земель»,   рішень Володимир-Волинської районної ради від 27 грудня 2010 року № 2/1 «Про затвердження Програми розвитку земельних відносин у Володимир-Волинському районі на 2011 - 2016 роки»  та від 29 січня 2015 року №31/6 «Про районний бюджет на 2015 рік»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Порядок надання і використання коштів  районного бюджету на розвиток земельних відносин</w:t>
      </w:r>
      <w:r>
        <w:rPr>
          <w:sz w:val="28"/>
          <w:szCs w:val="28"/>
          <w:lang w:val="uk-UA"/>
        </w:rPr>
        <w:t xml:space="preserve"> у 2015 році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Управлінню агропромислового розвитку райдержадміністрації (Кравчук Ю.І.) здійснювати контроль за наданням і використанням бюджетних коштів на виконання Програми</w:t>
      </w:r>
      <w:r>
        <w:rPr>
          <w:sz w:val="28"/>
          <w:szCs w:val="28"/>
          <w:lang w:val="uk-UA"/>
        </w:rPr>
        <w:t xml:space="preserve"> розвитку земельних відносин у Володимир-Волинському районі на 2011 - 2016 рок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Управлінню Держземагентства</w:t>
      </w:r>
      <w:r>
        <w:rPr>
          <w:sz w:val="28"/>
          <w:szCs w:val="28"/>
          <w:lang w:val="uk-UA"/>
        </w:rPr>
        <w:t xml:space="preserve"> у Володимир-Волинському районі Волинської області</w:t>
      </w:r>
      <w:r>
        <w:rPr>
          <w:sz w:val="28"/>
          <w:szCs w:val="28"/>
        </w:rPr>
        <w:t xml:space="preserve"> надати перелік місцевих рад,  де проводитимуться роботи із землеустрою та нормативної грошової оцінки земел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Відповідно до ст.41 Закону України «Про місцеві державні адміністрації» доручити юридичному відділу апарату райдержадміністрації зареєструвати це розпорядження в міськрайонному управлінні юстиції. 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Це розпорядження набирає чинності з моменту його державної реєстрації та офіційного оприлюдн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Контроль за виконанням </w:t>
      </w:r>
      <w:r>
        <w:rPr>
          <w:sz w:val="28"/>
          <w:szCs w:val="28"/>
        </w:rPr>
        <w:t>цього розпорядження залишаю за собою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М.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Кравчук 22 828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7:00Z</dcterms:created>
  <dc:creator>Admin</dc:creator>
  <dc:description/>
  <cp:keywords/>
  <dc:language>en-US</dc:language>
  <cp:lastModifiedBy>Mirek</cp:lastModifiedBy>
  <dcterms:modified xsi:type="dcterms:W3CDTF">2015-03-24T12:17:00Z</dcterms:modified>
  <cp:revision>5</cp:revision>
  <dc:subject/>
  <dc:title/>
</cp:coreProperties>
</file>