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першого заступника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 березня 2015 року № </w:t>
      </w:r>
      <w:r>
        <w:rPr>
          <w:sz w:val="28"/>
          <w:lang w:val="en-US"/>
        </w:rPr>
        <w:t>68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’ятидн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у справах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ВІСЛОБОКОВ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УНЬ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земагентства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РДІ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атерин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організаційно-кадрової роботи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БЕР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РУЖ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ЯЩЕН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ОРЕНК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лія Валерії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МЕЛЬНИ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л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ХОРО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Євге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житлово-комунального господарства та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ЛА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ксандр Гео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ідувач сектору містобудування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43:00Z</dcterms:created>
  <dc:creator>Mirek</dc:creator>
  <dc:description/>
  <cp:keywords/>
  <dc:language>en-US</dc:language>
  <cp:lastModifiedBy>Mirek</cp:lastModifiedBy>
  <dcterms:modified xsi:type="dcterms:W3CDTF">2015-03-04T12:43:00Z</dcterms:modified>
  <cp:revision>2</cp:revision>
  <dc:subject/>
  <dc:title/>
</cp:coreProperties>
</file>