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лютого 2015 року № </w:t>
      </w:r>
      <w:r>
        <w:rPr>
          <w:sz w:val="28"/>
          <w:lang w:val="en-US"/>
        </w:rPr>
        <w:t>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ов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у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Кращий державний службовець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792"/>
        <w:gridCol w:w="3903"/>
      </w:tblGrid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олодимир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загаль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юк Катерина Володимир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головний спеціаліст  відділу апарату організаційно-кадрової роботи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Сергій 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Mirek</cp:lastModifiedBy>
  <dcterms:modified xsi:type="dcterms:W3CDTF">2015-03-02T07:12:00Z</dcterms:modified>
  <cp:revision>17</cp:revision>
  <dc:subject/>
  <dc:title/>
</cp:coreProperties>
</file>