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</w:t>
      </w:r>
      <w:r>
        <w:rPr>
          <w:b w:val="false"/>
          <w:szCs w:val="28"/>
        </w:rPr>
        <w:t>Додаток 3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до розпорядження голови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райдержадміністрації 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від </w:t>
      </w:r>
      <w:r>
        <w:rPr>
          <w:b w:val="false"/>
          <w:lang w:val="en-US"/>
        </w:rPr>
        <w:t>23</w:t>
      </w:r>
      <w:r>
        <w:rPr>
          <w:b w:val="false"/>
        </w:rPr>
        <w:t xml:space="preserve"> лютого 2015 року № </w:t>
      </w:r>
      <w:r>
        <w:rPr>
          <w:b w:val="false"/>
          <w:lang w:val="en-US"/>
        </w:rPr>
        <w:t>62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уру щорічного Всеукраїнського конкурс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ращий державний службовець” у 2015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977"/>
        <w:gridCol w:w="1534"/>
        <w:gridCol w:w="2387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бір державних службовців для участі 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і Конкурсу з урахуванням встановлених критеріїв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03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юк К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ументів від державних службовців, які виявили бажання взяти участь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.03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юк К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твердити на засіданні оргкомітету пропозиції щодо морального та матеріального стимулювання переможців та учасникі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.03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сідання оргкомітету з проведенн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 для розгляду наданих претендентами документів та прийняття рішень щодо участі державних службовців у Конкурсі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.03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і пан В.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державних службовців про прийняття рішення щодо їх участі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.03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юк К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тестові завдання, які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04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перелік завдань щодо складання ділового документу. 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04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на засіданні оргкомітету перелік завдань з володіння персональним комп’ютером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04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мплексного тестування учасників Конкурсу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.-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04. 20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ділового документа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-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04. 20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учасниками Конкурсу завдань з володіння персональним комп’ютером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.04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ротоколів підсумкових результатів проведення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до оргкомітету другого туру Конкурсу копій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4.2015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4:00Z</dcterms:created>
  <dc:creator>Myroslav</dc:creator>
  <dc:description/>
  <cp:keywords/>
  <dc:language>en-US</dc:language>
  <cp:lastModifiedBy>Mirek</cp:lastModifiedBy>
  <cp:lastPrinted>2015-02-23T11:44:00Z</cp:lastPrinted>
  <dcterms:modified xsi:type="dcterms:W3CDTF">2015-03-02T07:14:00Z</dcterms:modified>
  <cp:revision>60</cp:revision>
  <dc:subject/>
  <dc:title/>
</cp:coreProperties>
</file>