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 2015 року  №</w:t>
      </w:r>
      <w:r>
        <w:rPr>
          <w:sz w:val="28"/>
          <w:lang w:val="en-US"/>
        </w:rPr>
        <w:t xml:space="preserve"> 48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рограми економічного та соціального розвитку Володимир-Волинського району на 2014-2015 роки з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і звернення народних депутатів і депутатів місцевих рад у 2015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ристання коштів, передбачених у державному, обласному та районному бюджетах для фінансов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земельними ділянками учасників А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ас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ас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аріч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аріч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 рік за підсумками І кварталу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цивільного захисту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5-2016 років та підготовку його сталого функціонування в умовах осінньо-зимового періоду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6-2017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обдарованими дітьми у загальноосвітніх навчальних 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Овад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Овад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 рік за підсумками І півріччя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7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у суб’єктів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рівня заробітної плати, виведення її з “тіні”, створення нових робоч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хід  виконання районної цільової, соціальної Програми розвитку фізичної культури та спорту на 2012 – 2016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виконання прогр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оздоровчої кампанії 2016 рок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Красноста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Красноста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9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 рік за підсумками 9 місяців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сади запобігання і протидії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1.2016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обулт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обулт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попередження дитячої бездоглядності, безпритульності та соціального сирітс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жителям району субсидій на житлово-комунальні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опікунами та піклувальниками їх обов’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управління фінансів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, соціальної програми «Молодь Волині»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повнення бюджету Пенсійного фонду України та дотримання мінімальних гарантій в оплаті праці платник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талого фінансування виплати пенсій та допом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Пенсійного фонду України в м. Володимирі-Волинському та Володимир-Волинському районі,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до оздоровчої кампанії 2016 рок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робіт з підготовки до оздоровчої кампа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береження, використання та паспортизації об’єктів культурної спадщи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ієвого контролю станом об’єктів культурної спадщ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, сектор ведення діловодства апарату райдержадміністрації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культури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івень заробітної плати у галузі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івня заробітної пл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Пенсійного фонду України в м. Володимирі-Волинському та Володимир-Волинському районі щодо наповнення бюджету Пенсійного фонду України та пенсійного забезпечення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талого фінансування виплати пенсій та допом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Пенсійного фонду України в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-кадрової роботи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виконання перевізниками, укладених догово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бюджетн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бюджетної підтримки сільгосп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об’єктивністю та правильністю надання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Сектор з питань цивільного захис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6-2017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ормування і функціонування громадських формува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функціонування </w:t>
            </w:r>
            <w:r>
              <w:rPr>
                <w:sz w:val="28"/>
              </w:rPr>
              <w:t>громадських формува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ий відділення поліції Нововолинського відділу поліції ГНУ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6 – 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підготовку та проведення творчих звітів колективів аматорського мистецтва району, присвячених 25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202-ї річниці від Дня народження Тараса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стан готовності до проведення районних та участі в обласних спортивних змаганнях протягом 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участі у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проведення в районі культурно-мистецьких заходів, спрямованих на розвиток патріотизму та вшанування пам’яті Героїв новітнього час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пільгових категорій діт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71-річниц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 - батьки та батьки - 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ХІІ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організації змістовного відпочинку молоді у канікулярн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організаці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абезпечення санаторно-курортним лікуванням пільгов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забезпечення </w:t>
            </w:r>
            <w:r>
              <w:rPr>
                <w:bCs/>
                <w:sz w:val="28"/>
                <w:szCs w:val="28"/>
              </w:rPr>
              <w:t>санаторно-курортним лікуванням пільгов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Дня визволення району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Державного Прапора України та 25 річниц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/>
              <w:t>Про хід підготовки до відзначення Дня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ІХ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урочистого відзначення Дня Захисника України та Дня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хід виконання районної Програми </w:t>
            </w:r>
            <w:r>
              <w:rPr>
                <w:sz w:val="28"/>
                <w:szCs w:val="28"/>
              </w:rPr>
              <w:t>«Розвитку футболу на 2015-2018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харчування учнів 5-11 класів загальноосвітніх навчальних закладів на 2014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в районі соціального захисту працівників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новорічних та різдвяних свят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</w:t>
            </w:r>
            <w:r>
              <w:rPr>
                <w:bCs/>
                <w:sz w:val="28"/>
                <w:szCs w:val="28"/>
              </w:rPr>
              <w:t>новорічних та різдвяних свя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, відділ освіти, молоді та спорту, служба у справах дітей, сектори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освіти Володимир-Волинського району на 2015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авової роботи та роботи із зверненнями громадян 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вдань Програми інформатизації Володимир-Волинського н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и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«Про забезпечення виконання в області Плану заходів імплементації Угоди про асоціацію між Україною, з однієї сторони та Європейським Союзом, Європейським Співтовариством з атомної енергії і їхніми державами-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кварталу 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2.18.2012 № 314 “Про схвалення проекту Регіональної програми  “Питна вода Волинської області” на 2012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2 №68 “Про новий персональний склад обласної конкурсної комісії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лютого,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червня,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-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1.2012 №467 “Про затвердження плану заходів щодо інтеграції біженців та осіб, які потребуюють додаткового захисту, в українське суспільство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5.06.2011 № 29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Районний пл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одів з виконання у 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ці Загальнодержав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"Національний план дій щодо реалізації Конвенції ООН про права дитини" на період до 2016 року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,  сектор культури і туризму  райдержадміністрації, районий центру соціальних служб для сім’ї, дітей та молоді, міськрайонне управління юстиції, територіальне медичне об’єднан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0.2013 №401 “Про стан роботи в області щодо захисту прав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1.2011 №499 “Про проект Обласної цільової соціальної програми розвитку дошкільної освіти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 №12  “Про Комплексну регіональну програму “План дій з реалізації конвенції ООН про права інвалідів 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2014 №513 «Про схвалення Регіональної цільової соціальної програми протидії ВІЛ-інфекції/Сніду на 2014 –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,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«Про проект обласної цільової Програми боротьби з онкологічними захворюваннями на 2007 – 201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лютого,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червня,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3.03.2015 №149 «Про затвердження плану заходів у зв’язку з 70-ю річницею початку примусового виселення етнічних українців з території Польщі у 1944 – 1946, 1948,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5.10.2015 № 348 “ Про  роботу та результати перевірки роботи виконавчого комітету Білин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6-01-20T13:20:00Z</dcterms:modified>
  <cp:revision>915</cp:revision>
  <dc:subject/>
  <dc:title>                                                                                                                              </dc:title>
</cp:coreProperties>
</file>