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9 </w:t>
      </w:r>
      <w:r>
        <w:rPr/>
        <w:t>грудня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ab/>
        <w:t>Відповідно до ст.ст. 17, 58, 59, 84, 122, 141 Земельного кодексу України, ч.3 ст. 31 Закону України „Про оренду землі”, ст.ст. 651, 653, 654 Цивільного кодексу України,  заяви Павловського І.П.:</w:t>
      </w:r>
    </w:p>
    <w:p>
      <w:pPr>
        <w:pStyle w:val="Heading"/>
        <w:jc w:val="both"/>
        <w:rPr/>
      </w:pPr>
      <w:r>
        <w:rPr/>
        <w:tab/>
        <w:t xml:space="preserve">1) Розірвати за згодою сторін договір оренди землі, згідно якого передано в оренду земельну ділянку площею 4,3889 га, у тому числі 1,7070 га під ставком, 2,6819 га під прибережною смугою, що знаходиться біля села Поничів на території Льотничівської сільської ради за межами населених пунктів, укладений між Володимир-Волинською райдержадміністрацією та  Павловським Ігорем Петровичем,  зареєстрований у Володимир-Волинському міськрайонному відділі Волинської регіональної філії ДП „Центр ДЗК” 14.09.2010 за №04108200015. </w:t>
      </w:r>
    </w:p>
    <w:p>
      <w:pPr>
        <w:pStyle w:val="Heading"/>
        <w:jc w:val="both"/>
        <w:rPr/>
      </w:pPr>
      <w:r>
        <w:rPr/>
        <w:tab/>
        <w:t xml:space="preserve">2) Юридичному відділу апарату райдержадміністрації забезпечити укладання додаткових угод до договору оренди землі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28:00Z</dcterms:created>
  <dc:creator>Admin</dc:creator>
  <dc:description/>
  <cp:keywords/>
  <dc:language>en-US</dc:language>
  <cp:lastModifiedBy>Mirek</cp:lastModifiedBy>
  <dcterms:modified xsi:type="dcterms:W3CDTF">2016-01-25T07:33:00Z</dcterms:modified>
  <cp:revision>4</cp:revision>
  <dc:subject/>
  <dc:title/>
</cp:coreProperties>
</file>