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грудня 2015 року         м. Володимир - Волинський                             №  4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паливно-мастильних матеріалів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матеріального резерву для забезпечення робіт пов’язаних з розмінування місцевості на території району від вибухонебезпечних предме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39 Закону України «Про місцеві державні адміністрації», на виконання статті 98 Кодексу цивільного захисту України та постанови Кабінету Міністрів України від 29 березня 2001 року № 308 «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» (зі змінами та доповненнями), розпорядження голови районної державної адміністрації від 2 лютого 2015 року № 41 «Про затвердження Порядку створення і використання матеріального резерву для запобігання, ліквідації надзвичайних ситуацій техногенного і природного характеру та їх наслідків», з метою розмінування місцевості на території району від вибухонебезпечних предметів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чальнику відділу фінансово-господарського забезпечення апарату районної державної адміністрації Гуль Н.В у відповідності до Порядку створення і використання районного матеріального резерву для запобігання, ліквідації надзвичайних ситуацій техногенного і природного характеру та їх наслідків та шляхових листів на пробіг автомобілів залучених на запобігання  надзвичайних ситуацій виділити з матеріального резерву 50 літрів бензину А</w:t>
        <w:noBreakHyphen/>
        <w:t>9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Завідувачу сектору з питань цивільного захисту райдержадміністрації Ліщуку Ю.І. забезпечити подання начальнику відділу фінансово-господарського забезпечення апарату районної державної адміністрації наступних документі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а начальника Володимир – Волинського міськрайонного відділу УДСНС України у  Волинській області про виявлені на території району вибухонебезпечні предме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шляхові листи на пробіг автомобілів залучених на запобігання або ліквідацію надзвичайних ситуаці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и виконаних робі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/>
      </w:pPr>
      <w:r>
        <w:rPr/>
        <w:t>Ліщук 22 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06:00Z</dcterms:created>
  <dc:creator>User</dc:creator>
  <dc:description/>
  <cp:keywords/>
  <dc:language>en-US</dc:language>
  <cp:lastModifiedBy>Admin</cp:lastModifiedBy>
  <cp:lastPrinted>2015-12-23T10:43:00Z</cp:lastPrinted>
  <dcterms:modified xsi:type="dcterms:W3CDTF">2015-12-23T08:54:00Z</dcterms:modified>
  <cp:revision>3</cp:revision>
  <dc:subject/>
  <dc:title> </dc:title>
</cp:coreProperties>
</file>