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першого заступника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 лютого 2015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 Порядок використання коштів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 (далі – Порядок) розроблено відповідно до статей 20, 91 Бюджетного кодексу України, статті 4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на виконання </w:t>
      </w:r>
      <w:r>
        <w:rPr>
          <w:sz w:val="28"/>
          <w:szCs w:val="28"/>
          <w:lang w:val="uk-UA"/>
        </w:rPr>
        <w:t>рішення районної ради від 27.12.2010 №2/15 «Про Програму розвитку сільських територій Володимир – Волинського району на 2011-2015 роки»</w:t>
      </w:r>
      <w:r>
        <w:rPr>
          <w:sz w:val="28"/>
          <w:szCs w:val="28"/>
        </w:rPr>
        <w:t xml:space="preserve"> та від </w:t>
      </w:r>
      <w:r>
        <w:rPr>
          <w:sz w:val="28"/>
          <w:szCs w:val="28"/>
          <w:lang w:val="uk-UA"/>
        </w:rPr>
        <w:t xml:space="preserve">29.01.2015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1/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бюджет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 Порядок визначає і регулює механізм надання і використання у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 (</w:t>
      </w:r>
      <w:r>
        <w:rPr>
          <w:rFonts w:eastAsia="Calibri"/>
          <w:sz w:val="28"/>
          <w:szCs w:val="28"/>
        </w:rPr>
        <w:t>далі - ОСГ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 Головним розпорядником коштів</w:t>
      </w:r>
      <w:r>
        <w:rPr>
          <w:sz w:val="28"/>
          <w:szCs w:val="28"/>
          <w:lang w:val="uk-UA"/>
        </w:rPr>
        <w:t xml:space="preserve"> є управління агропромислового розвитку райдержадміністра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 Бюджетні кошти спрямовуються за проведене штучне осіменіння корів та телиць </w:t>
      </w:r>
      <w:r>
        <w:rPr>
          <w:sz w:val="28"/>
          <w:szCs w:val="28"/>
          <w:lang w:val="uk-UA"/>
        </w:rPr>
        <w:t>ДП «Волинське обласне племпідприємтво» в</w:t>
      </w:r>
      <w:r>
        <w:rPr>
          <w:sz w:val="28"/>
          <w:szCs w:val="28"/>
        </w:rPr>
        <w:t xml:space="preserve"> розмірі 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 гривень за одне осіменіння</w:t>
      </w:r>
      <w:r>
        <w:rPr>
          <w:sz w:val="28"/>
          <w:szCs w:val="28"/>
          <w:lang w:val="uk-UA"/>
        </w:rPr>
        <w:t xml:space="preserve"> з 1.01.2015 по 15.12.20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2 Для надання компенсації ДП «Волинське обласне племпідприємтво» за надані послуги з штучного осіменіння корів та телиць (далі – компенсація), управління агропромислового розвитку райдержадміністрації укладає договір з ДП «Волинське обласне племпідприємтво» щодо здешевлення оплати послуг з штучного осімені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ов’язковою умовою договору є визначення собівартості витрат на проведення одного штучного осіменіння та визначення вартості, яку сплачує власник ОСГ із врахуванням здешевлення на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0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договорі передбачається, що компенсація надається у межах видатків, затверджених на цю мету в </w:t>
      </w:r>
      <w:r>
        <w:rPr>
          <w:sz w:val="28"/>
          <w:szCs w:val="28"/>
          <w:lang w:val="uk-UA"/>
        </w:rPr>
        <w:t xml:space="preserve">районному </w:t>
      </w:r>
      <w:r>
        <w:rPr>
          <w:sz w:val="28"/>
          <w:szCs w:val="28"/>
        </w:rPr>
        <w:t>бюджеті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отримання компенсації ДП «Волинське обласне племпідприємтво» за здешевлені послуги штучного осіменіння суб’єкти, що надають власникам тварин послуги з штучного осіменіння, складають акт виконаних робіт по штучному осіменінню корів (Додаток 1) та подають її сільській (міській) раді.</w:t>
      </w:r>
    </w:p>
    <w:p>
      <w:pPr>
        <w:pStyle w:val="Heading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ільський (міський) голова затверджує акт відповідно до наданих послуг із штучного осіменіння у визначених пунктом 2.1 розмірах та подає його районному зоотехніку-селекціонеру ДП «Волинське обласне племпідприємтво» до 5 числа наступного місяц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Районний зоотехнік-селекціонер ДП «Волинське обласне племпідприємтво» формує і подає управлінню агропромислового розвитку райдержадміністрації до 10 числа наступного місяця зведений акт виконаних робіт по штучному осіменінню (Додаток 2) та акт приймання-передачі виконаних робіт по штучному заплідненню корів в індивідуальному секторі (Додаток 3). </w:t>
      </w:r>
    </w:p>
    <w:p>
      <w:pPr>
        <w:pStyle w:val="Normal"/>
        <w:ind w:firstLine="540"/>
        <w:jc w:val="both"/>
        <w:rPr>
          <w:bCs/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я агропромислового розвитку райдержадміністрації відповідно до поданих зведених відомостей</w:t>
      </w:r>
      <w:r>
        <w:rPr>
          <w:bCs/>
          <w:sz w:val="28"/>
          <w:szCs w:val="28"/>
          <w:lang w:val="uk-UA"/>
        </w:rPr>
        <w:t xml:space="preserve"> реєструє бюджетні зобов’язання по загальному фонду за КТКВ 160903 «Програми в галузі сільського господарства, лісового господарства, рибальства та мисливства», КЕКВ 2281 «Дослідження і розробки, окремі заходи розвитку по реалізації державних (регіональних) прогр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6. Управління фінансів райдержадміністрації здійснює фінансування управління агропромислового розвитку райдержадміністрації на підставі зареєстрованих зобов’язань за звітний період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авління агропромислового розвитку райдержадміністрації виплачує </w:t>
      </w:r>
      <w:r>
        <w:rPr>
          <w:sz w:val="28"/>
          <w:szCs w:val="28"/>
          <w:lang w:val="uk-UA"/>
        </w:rPr>
        <w:t xml:space="preserve">ДП «Волинське обласне племпідприємтво» </w:t>
      </w:r>
      <w:r>
        <w:rPr>
          <w:bCs/>
          <w:sz w:val="28"/>
          <w:szCs w:val="28"/>
          <w:lang w:val="uk-UA"/>
        </w:rPr>
        <w:t>часткове відшкодування за проведене штучне запліднення</w:t>
      </w:r>
      <w:r>
        <w:rPr>
          <w:sz w:val="28"/>
          <w:szCs w:val="28"/>
          <w:lang w:val="uk-UA"/>
        </w:rPr>
        <w:t xml:space="preserve"> корів і нетелів в ОСГ</w:t>
      </w:r>
      <w:r>
        <w:rPr>
          <w:bCs/>
          <w:sz w:val="28"/>
          <w:szCs w:val="28"/>
          <w:lang w:val="uk-UA"/>
        </w:rPr>
        <w:t xml:space="preserve"> за зведеними відомостями відповідно до зареєстрованих фінансових зобов’язань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2.8. Операції, пов’язані з використанням коштів, здійснюються відповідно до Порядку казначейського обслуговування місцевих бюджеті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ідповідальність та звітність</w:t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1. Фінансова звітність про використання бюджетних коштів складається і подається в установленому порядку.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2. </w:t>
      </w:r>
      <w:r>
        <w:rPr>
          <w:rFonts w:cs="Times New Roman" w:ascii="Times New Roman" w:hAnsi="Times New Roman"/>
          <w:szCs w:val="28"/>
        </w:rPr>
        <w:t>Відповідно до законодавства в</w:t>
      </w:r>
      <w:r>
        <w:rPr>
          <w:rFonts w:cs="Times New Roman" w:ascii="Times New Roman" w:hAnsi="Times New Roman"/>
          <w:color w:val="000000"/>
          <w:szCs w:val="28"/>
        </w:rPr>
        <w:t>ідповідальність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за достовірність поданих документів несуть </w:t>
      </w:r>
      <w:r>
        <w:rPr>
          <w:rFonts w:cs="Times New Roman" w:ascii="Times New Roman" w:hAnsi="Times New Roman"/>
          <w:szCs w:val="28"/>
        </w:rPr>
        <w:t>Волинське облплемпідприємство, сільські (міський) голови та суб’єкти, що надають послуги із штучного осімені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 Контроль за використанням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Контроль за використанням коштів здійснює постійна комісія районної ради з питань сільського господарства, продовольства, екології та раціонального використання природних ресур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13:00Z</dcterms:created>
  <dc:creator>Ira</dc:creator>
  <dc:description/>
  <cp:keywords/>
  <dc:language>en-US</dc:language>
  <cp:lastModifiedBy>Mirek</cp:lastModifiedBy>
  <dcterms:modified xsi:type="dcterms:W3CDTF">2015-02-16T08:54:00Z</dcterms:modified>
  <cp:revision>5</cp:revision>
  <dc:subject/>
  <dc:title/>
</cp:coreProperties>
</file>