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18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ind w:right="-18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ind w:right="-18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91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ind w:right="91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01 грудня 2015 року         м. Володимир-Волинський</w:t>
        <w:tab/>
        <w:t xml:space="preserve">                        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417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 внесення змін до складу комісій</w:t>
      </w:r>
    </w:p>
    <w:p>
      <w:pPr>
        <w:pStyle w:val="Normal"/>
        <w:ind w:firstLine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’язку із кадровими змінами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у склад комісії із соціального страхування райдержадміністрації, замінивши назву посади ГУБЕРУК Ганни Сергіївни з «начальник загального відділу апарату райдержадміністрації» на «адміністратор центру надання адміністративних послуг райдержадміністрації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твердити склад комісії по інвентаризації майна райдержадміністрації (додаєть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важати таким, що втратив чинність, додаток 2 до розпорядження голови райдержадміністрації від 09.09.2013 №303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Н. ВАСИЛЕЦЬ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арчук 23 605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40:00Z</dcterms:created>
  <dc:creator>Дацюк Т</dc:creator>
  <dc:description/>
  <cp:keywords/>
  <dc:language>en-US</dc:language>
  <cp:lastModifiedBy>Дацюк Т</cp:lastModifiedBy>
  <cp:lastPrinted>2015-12-02T10:31:00Z</cp:lastPrinted>
  <dcterms:modified xsi:type="dcterms:W3CDTF">2015-12-04T07:18:00Z</dcterms:modified>
  <cp:revision>11</cp:revision>
  <dc:subject/>
  <dc:title>                                                                         </dc:title>
</cp:coreProperties>
</file>