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>30 листопада 2015 року     м. Володимир-Волинський                             № 415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з проведення у районі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5 році Всеукраїнського тижня права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.2, 6, 25, 31, 35 Закону України «Про місцеві державні адміністрації», на виконання пункту 2 розпорядження Кабінету Міністрів України від 26 серпня 2015 року №871-р «Про затвердження плану заходів з проведення у 2015 році Всеукраїнського тижня права», розпорядження голови облдержадміністрації від 25 вересня 2015 року №417 «Про затвердження Плану заходів з проведення в області у 2015 році Всеукраїнського тижня прав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твердити План заходів з проведення у районі в 2015 році Всеукраїнського тижня права (далі – План заходів)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Юридичному відділу апарату райдержадміністрації, структурним підрозділам райдержадміністрації, Володимир-Волинському міськрайонному управлінню юстиції, територіальним підрозділам центральних органів виконавчої влади  забезпечити виконання Плану заход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цього розпорядження покласти на керівника апарату райдержадміністрації С.Роман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1:00Z</dcterms:created>
  <dc:creator>Tanya</dc:creator>
  <dc:description/>
  <cp:keywords/>
  <dc:language>en-US</dc:language>
  <cp:lastModifiedBy>Admin</cp:lastModifiedBy>
  <cp:lastPrinted>2015-12-02T11:08:00Z</cp:lastPrinted>
  <dcterms:modified xsi:type="dcterms:W3CDTF">2015-12-02T09:18:00Z</dcterms:modified>
  <cp:revision>4</cp:revision>
  <dc:subject/>
  <dc:title> </dc:title>
</cp:coreProperties>
</file>