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26</w:t>
      </w:r>
      <w:r>
        <w:rPr>
          <w:sz w:val="28"/>
        </w:rPr>
        <w:t xml:space="preserve"> листопада 2015 року    м. Володимир-Волинський                       №   </w:t>
      </w:r>
      <w:r>
        <w:rPr>
          <w:sz w:val="28"/>
          <w:lang w:val="ru-RU"/>
        </w:rPr>
        <w:t>41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9.04.2015 № 133, а саме: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1. </w:t>
      </w:r>
      <w:r>
        <w:rPr/>
        <w:t>ВИВЕСТИ із складу колегії районної державної адміністрації ЗДОМИЩУКА Віталія Петрович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. ВВЕСТИ за згодою до складу колегії районної державної адміністрації БОБИКА Михайла Петровича – начальника Володимир-Волинського відділення поліції Нововолинського відділу поліції ГНУП у Волинській області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Mirek</cp:lastModifiedBy>
  <cp:lastPrinted>2010-11-24T18:02:00Z</cp:lastPrinted>
  <dcterms:modified xsi:type="dcterms:W3CDTF">2015-12-04T07:43:00Z</dcterms:modified>
  <cp:revision>29</cp:revision>
  <dc:subject/>
  <dc:title> </dc:title>
</cp:coreProperties>
</file>