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5 листопада 2015 року      м. Володимир-Волинський                             № 408              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 надання матеріальної допомог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5.11.2015 № 32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гню Володимиру Івановичу, м. Устилуг  – 500 (п’ятсот) грн.;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рач Галині Олексіївні, с. Верба – 500 (п’ятсот) грн.;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именюк Світлані Іванівні, с. Жовтневе – 500 (п’ятсот) грн.;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ебідь Вірі Марківні, с. Овадне – 200 (двісті) грн.;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- Батуєву Миколі Валерійовичу, с. Залужжя –300 (триста) грн.;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вулі Галині Миколаївні, с. Суходоли – 200 (двісті) грн.;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удик Любові Петрівні, с. Красностав – 300 (триста) грн.;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- Станкевич Фіонії Авксентіївні, с. Овадне – 300 (триста) грн.;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арсі Світлані Євгенівні, с. Овадне – 300 (триста) грн.;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ресь Світлані Олексіївні, с. Ласків – 500 (п’ятсот) грн.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ind w:right="7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Кузьмич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56:00Z</dcterms:created>
  <dc:creator>evtuh</dc:creator>
  <dc:description/>
  <cp:keywords/>
  <dc:language>en-US</dc:language>
  <cp:lastModifiedBy>Mirek</cp:lastModifiedBy>
  <cp:lastPrinted>2015-11-30T17:24:00Z</cp:lastPrinted>
  <dcterms:modified xsi:type="dcterms:W3CDTF">2015-12-04T07:42:00Z</dcterms:modified>
  <cp:revision>6</cp:revision>
  <dc:subject/>
  <dc:title> </dc:title>
</cp:coreProperties>
</file>