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5"/>
        <w:ind w:left="597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85"/>
        <w:ind w:left="5954" w:right="1037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485"/>
        <w:ind w:left="0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en-US"/>
        </w:rPr>
        <w:t xml:space="preserve">17 </w:t>
      </w:r>
      <w:r>
        <w:rPr>
          <w:color w:val="000000"/>
          <w:spacing w:val="1"/>
          <w:sz w:val="28"/>
          <w:szCs w:val="28"/>
          <w:lang w:val="uk-UA"/>
        </w:rPr>
        <w:t>листопада 2015 року №</w:t>
      </w:r>
      <w:r>
        <w:rPr>
          <w:color w:val="000000"/>
          <w:spacing w:val="1"/>
          <w:sz w:val="28"/>
          <w:szCs w:val="28"/>
          <w:lang w:val="en-US"/>
        </w:rPr>
        <w:t xml:space="preserve"> 398</w:t>
      </w:r>
    </w:p>
    <w:p>
      <w:pPr>
        <w:pStyle w:val="Normal"/>
        <w:shd w:fill="FFFFFF"/>
        <w:bidi w:val="0"/>
        <w:spacing w:lineRule="exact" w:line="322" w:before="782" w:after="0"/>
        <w:ind w:left="0" w:right="5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ЛАН ЗАХОДІВ</w:t>
      </w:r>
    </w:p>
    <w:p>
      <w:pPr>
        <w:pStyle w:val="Normal"/>
        <w:shd w:fill="FFFFFF"/>
        <w:bidi w:val="0"/>
        <w:spacing w:lineRule="exact" w:line="322"/>
        <w:ind w:left="2957" w:right="297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до проведення в районі акції </w:t>
      </w:r>
      <w:r>
        <w:rPr>
          <w:color w:val="000000"/>
          <w:spacing w:val="2"/>
          <w:sz w:val="28"/>
          <w:szCs w:val="28"/>
          <w:lang w:val="uk-UA"/>
        </w:rPr>
        <w:t>"16 днів проти насильства"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3" w:right="673" w:gutter="0" w:header="0" w:top="1177" w:footer="0" w:bottom="360"/>
          <w:pgNumType w:fmt="decimal"/>
          <w:formProt w:val="false"/>
          <w:textDirection w:val="lrTb"/>
        </w:sectPr>
      </w:pPr>
    </w:p>
    <w:tbl>
      <w:tblPr>
        <w:tblW w:w="97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4454"/>
        <w:gridCol w:w="1729"/>
        <w:gridCol w:w="2975"/>
      </w:tblGrid>
      <w:tr>
        <w:trPr>
          <w:trHeight w:val="682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12" w:right="3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91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7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Термін </w:t>
            </w:r>
            <w:r>
              <w:rPr>
                <w:color w:val="000000"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trHeight w:val="970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9" w:right="130" w:hanging="0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ерегляд у школах району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документального фільму "Життя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 продаж. Насильство в сім'ї "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7" w:right="1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истопад 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рудень 2015 рок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7" w:right="106" w:firstLine="48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989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54" w:right="192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Проведення у загально-освітніх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закладах конкурсу презентацій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"Я проти насильства"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86" w:right="14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истопад 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рудень 2015 рок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4" w:right="96" w:firstLine="485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979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02" w:right="322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у школах району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иставки дитячих малюнків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"Як не стати живим товаром"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94" w:right="139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истопад 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рудень 2015 рок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22" w:right="89" w:firstLine="494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1622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25" w:right="125" w:hanging="0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роведення книжкови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ставок в шкільних бібліотеках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"Торгівля людьми т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есксплуатація — порушення прав людини"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1" w:right="13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истопад 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рудень 2015 рок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9" w:right="82" w:firstLine="502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970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238" w:right="226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Проведення тренінгу в школах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району "Як вийти з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естандартної ситуації"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10" w:right="12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истопад 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рудень 2015 рок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8" w:right="74" w:firstLine="511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1306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8" w:right="389" w:hanging="0"/>
              <w:rPr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Проведення презентації у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загально-освітніх закладах району для старшокласників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"Знайди свій безпечний шлях"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18" w:right="113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истопад 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рудень 2015 рок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46" w:right="67" w:firstLine="518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979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36" w:right="298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роведення тренінгу 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вчальних закладах на тему: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"Торгівля людьми"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25" w:right="1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истопад 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грудень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55" w:right="60" w:firstLine="526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979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9"/>
              <w:ind w:left="216" w:right="168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загальношкільного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аходу "Це може трапитись з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кожним"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9"/>
              <w:ind w:left="132" w:right="101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истопад 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рудень 2015 рок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62" w:right="55" w:firstLine="533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998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3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дійснення інформаційних заходів щодо    запобігання    та    протидії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>насильства в сім'ї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листопад    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рудень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26" w:right="26" w:hanging="1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Районний           центр соціальних служб для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сім'ї, дітей та молоді</w:t>
            </w:r>
          </w:p>
        </w:tc>
      </w:tr>
    </w:tbl>
    <w:tbl>
      <w:tblPr>
        <w:tblW w:w="97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4446"/>
        <w:gridCol w:w="1737"/>
        <w:gridCol w:w="2966"/>
      </w:tblGrid>
      <w:tr>
        <w:trPr>
          <w:trHeight w:val="1315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2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мінар-навчання                   щодо профілактики         та         протидії </w:t>
            </w:r>
            <w:r>
              <w:rPr>
                <w:color w:val="000000"/>
                <w:spacing w:val="12"/>
                <w:sz w:val="28"/>
                <w:szCs w:val="28"/>
                <w:lang w:val="uk-UA"/>
              </w:rPr>
              <w:t xml:space="preserve">насильства в  сім'ї з  суб'єктами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соціальної робот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46" w:hanging="31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листопад    -грудень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82" w:hanging="31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Районний           центр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соціальних служб для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сім'ї, дітей та молоді</w:t>
            </w:r>
          </w:p>
        </w:tc>
      </w:tr>
      <w:tr>
        <w:trPr>
          <w:trHeight w:val="2275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65" w:right="725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світлення інформації про проведення заходів "16 днів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роти насильства" н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офіційному сайті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41" w:hanging="26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листопад    -грудень 2015 року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62" w:hanging="22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Головний спеціаліст з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итань інформаційно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іяльності                 т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комунікацій               з громадськістю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апарату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226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7" w:right="89" w:hanging="14"/>
              <w:jc w:val="both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Проведення лекторіїв,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консультаційних бесід, щодо </w:t>
            </w:r>
            <w:r>
              <w:rPr>
                <w:color w:val="000000"/>
                <w:spacing w:val="13"/>
                <w:sz w:val="28"/>
                <w:szCs w:val="28"/>
                <w:lang w:val="uk-UA"/>
              </w:rPr>
              <w:t xml:space="preserve">тендерної рівності на ринку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раці, легальної зайнятості, </w:t>
            </w: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попередження зовнішнь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елегальної трудової міграції та торгівлі людьм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26" w:hanging="14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листопад    -грудень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60" w:hanging="1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олодимир-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Волинський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міськрайонний центр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зайнятості</w:t>
            </w:r>
          </w:p>
        </w:tc>
      </w:tr>
      <w:tr>
        <w:trPr>
          <w:trHeight w:val="3245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86" w:right="72" w:hanging="5"/>
              <w:jc w:val="both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Проведення профілактичних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аходів щодо вивчення стану проживання та виховання дітей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які перебувають у складних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життєвих обставинах з метою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опередження насильства щодо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них та у разі виявлення таких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фактів ставити даних дітей н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облік у службі у справах дітей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17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    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рудень 2015 року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46" w:firstLine="7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Служба    у    справах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дітей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1622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иготовлення           поліграфічної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одукції        (календарів)        дл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  різноманітних   форм інформаційних      заходів      щодо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>подолання насильства в сім'ї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" w:right="0" w:firstLine="14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листопад    -грудень 2015 року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" w:right="36" w:firstLine="19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соціального    захисту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селення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3581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22" w:right="46" w:firstLine="31"/>
              <w:jc w:val="both"/>
              <w:rPr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Облаштування тематичних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книжкових поличок на теми: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"Насилля над людиною: злочин і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покарання", "Права потерпілих </w:t>
            </w:r>
            <w:r>
              <w:rPr>
                <w:color w:val="000000"/>
                <w:spacing w:val="17"/>
                <w:sz w:val="28"/>
                <w:szCs w:val="28"/>
                <w:lang w:val="uk-UA"/>
              </w:rPr>
              <w:t xml:space="preserve">від насильсьва", "Гідність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людини - протидія насильству", </w:t>
            </w:r>
            <w:r>
              <w:rPr>
                <w:color w:val="000000"/>
                <w:spacing w:val="31"/>
                <w:sz w:val="28"/>
                <w:szCs w:val="28"/>
                <w:lang w:val="uk-UA"/>
              </w:rPr>
              <w:t xml:space="preserve">"Хто зупинить хатніх </w:t>
            </w:r>
            <w:r>
              <w:rPr>
                <w:color w:val="000000"/>
                <w:spacing w:val="12"/>
                <w:sz w:val="28"/>
                <w:szCs w:val="28"/>
                <w:lang w:val="uk-UA"/>
              </w:rPr>
              <w:t xml:space="preserve">кривдників?", "Жорстоке </w:t>
            </w:r>
            <w:r>
              <w:rPr>
                <w:color w:val="000000"/>
                <w:spacing w:val="34"/>
                <w:sz w:val="28"/>
                <w:szCs w:val="28"/>
                <w:lang w:val="uk-UA"/>
              </w:rPr>
              <w:t xml:space="preserve">поводження з дітьми </w:t>
            </w:r>
            <w:r>
              <w:rPr>
                <w:color w:val="000000"/>
                <w:spacing w:val="13"/>
                <w:sz w:val="28"/>
                <w:szCs w:val="28"/>
                <w:lang w:val="uk-UA"/>
              </w:rPr>
              <w:t>недопустиме", "Насильству -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і!"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7" w:right="0" w:firstLine="24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листопад    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рудень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2" w:right="26" w:firstLine="34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Сектор   культури   та туризму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sectPr>
          <w:type w:val="continuous"/>
          <w:pgSz w:w="11906" w:h="16838"/>
          <w:pgMar w:left="1463" w:right="673" w:gutter="0" w:header="0" w:top="1177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sectPr>
          <w:type w:val="nextPage"/>
          <w:pgSz w:w="11906" w:h="16838"/>
          <w:pgMar w:left="1463" w:right="673" w:gutter="0" w:header="0" w:top="1177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spacing w:before="29" w:after="0"/>
        <w:ind w:left="662" w:right="7267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485"/>
        <w:ind w:left="636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85"/>
        <w:ind w:left="6367" w:right="0" w:hanging="12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Розпорядження голови'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3"/>
          <w:sz w:val="28"/>
          <w:szCs w:val="28"/>
          <w:lang w:val="en-US"/>
        </w:rPr>
        <w:t>17.11.</w:t>
      </w:r>
      <w:r>
        <w:rPr>
          <w:color w:val="000000"/>
          <w:spacing w:val="2"/>
          <w:sz w:val="28"/>
          <w:szCs w:val="28"/>
          <w:lang w:val="uk-UA"/>
        </w:rPr>
        <w:t>2015 року №</w:t>
      </w:r>
      <w:r>
        <w:rPr>
          <w:color w:val="000000"/>
          <w:spacing w:val="2"/>
          <w:sz w:val="28"/>
          <w:szCs w:val="28"/>
          <w:lang w:val="en-US"/>
        </w:rPr>
        <w:t xml:space="preserve"> 398</w:t>
      </w:r>
    </w:p>
    <w:p>
      <w:pPr>
        <w:pStyle w:val="Normal"/>
        <w:shd w:fill="FFFFFF"/>
        <w:bidi w:val="0"/>
        <w:spacing w:before="778" w:after="0"/>
        <w:ind w:left="30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шторис витрат на проведення в районі акції "16 днів проти насильства"</w:t>
      </w:r>
    </w:p>
    <w:p>
      <w:pPr>
        <w:pStyle w:val="Normal"/>
        <w:bidi w:val="0"/>
        <w:spacing w:lineRule="exact" w:line="1" w:before="0" w:after="643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3802"/>
        <w:gridCol w:w="2045"/>
        <w:gridCol w:w="1556"/>
        <w:gridCol w:w="1738"/>
      </w:tblGrid>
      <w:tr>
        <w:trPr>
          <w:trHeight w:val="346" w:hRule="exact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8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иди витрат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32" w:right="154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еобхідн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сума на проведення заходу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(усього грн.)</w:t>
            </w:r>
          </w:p>
        </w:tc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8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1286" w:hRule="exact"/>
        </w:trPr>
        <w:tc>
          <w:tcPr>
            <w:tcW w:w="6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43" w:right="7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фонд (грн.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3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пеціальний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фонд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2285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10"/>
              <w:jc w:val="both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Виготовлення поліграфічної продукції (календарів) для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проведення різноманітних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форм інформаційних заходів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щодо подолання насильства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в сім'ї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20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0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 витрат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0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0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9" w:right="67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7</Characters>
  <CharactersWithSpaces>3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15:00Z</dcterms:created>
  <dc:creator/>
  <dc:description/>
  <dc:language>en-US</dc:language>
  <cp:lastModifiedBy/>
  <dcterms:modified xsi:type="dcterms:W3CDTF">2015-11-24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