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листопада 2015 року           м.Володимир-Волинський                          №  </w:t>
      </w:r>
      <w:r>
        <w:rPr>
          <w:sz w:val="28"/>
          <w:szCs w:val="28"/>
        </w:rPr>
        <w:t>3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у додато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квітня 2015 року № 1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30 вересня 2015 року № 793 "Про внесення змін у додатки 1 і 2 до постанови Кабінету Міністрів України від 11 березня 2015 р. № 93" та розпорядження  голови  Волинської  обласної  державної  адміністрації  від 27 жовтня 2015 року № 467  "Про внесення змін у додатки  1 і 2 до розпорядження голови облдержадміністрації від 23 березня 2014 року № 107 "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нести зміни у додаток  до розпорядження голови райдержадміністрації від 08 квітня 2015 року № 117 "Про встановлення на 2015 рік фонду оплати праці працівників та видатків на утримання апарату, управлінь, відділів та інших структурних підрозділів районної державної адміністрації" виклавши його у новій редакції, що додається.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                                                             </w:t>
      </w:r>
      <w:r>
        <w:rPr>
          <w:b/>
          <w:sz w:val="28"/>
          <w:lang w:val="uk-UA"/>
        </w:rPr>
        <w:t xml:space="preserve">                           Н.ВАСИЛЕЦЬ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53:00Z</dcterms:created>
  <dc:creator>evtuh</dc:creator>
  <dc:description/>
  <cp:keywords/>
  <dc:language>en-US</dc:language>
  <cp:lastModifiedBy>Mirek</cp:lastModifiedBy>
  <cp:lastPrinted>2015-11-09T10:22:00Z</cp:lastPrinted>
  <dcterms:modified xsi:type="dcterms:W3CDTF">2015-11-12T10:11:00Z</dcterms:modified>
  <cp:revision>15</cp:revision>
  <dc:subject/>
  <dc:title> </dc:title>
</cp:coreProperties>
</file>