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Савоскіної Г.С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Савоскіній Ганні Степан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20 га ріллі,   номер ділянки 7, 1,33 га ріллі,   номер ділянки 1, 0,70 га сіножатей,   номер ділянки 45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1-03T08:10:00Z</dcterms:modified>
  <cp:revision>176</cp:revision>
  <dc:subject/>
  <dc:title>Розпорядження Володамир</dc:title>
</cp:coreProperties>
</file>