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Додаток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4536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4536"/>
        <w:rPr/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</w:rPr>
        <w:t>12.10.2015</w:t>
      </w:r>
      <w:r>
        <w:rPr>
          <w:spacing w:val="8"/>
          <w:sz w:val="28"/>
          <w:szCs w:val="28"/>
          <w:lang w:val="uk-UA"/>
        </w:rPr>
        <w:t xml:space="preserve">  №</w:t>
      </w:r>
      <w:r>
        <w:rPr>
          <w:spacing w:val="8"/>
          <w:sz w:val="28"/>
          <w:szCs w:val="28"/>
        </w:rPr>
        <w:t>367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робочої групи з питань легалізації виплати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робітної плати та зайнятості населення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711"/>
      </w:tblGrid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робочої групи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АСИЛЕЦЬ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а районної  державної 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голови робочої групи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УЗЬМИЧ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лла Петр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заступник начальника управління соціального захисту населення райдержадміністрації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ретар комісії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ТЕЛЮ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вітлана Юхим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>- начальник відділу з питань праці та соціально-трудових відносин управління соціального захисту населення 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83" w:type="dxa"/>
            <w:gridSpan w:val="2"/>
            <w:tcBorders/>
          </w:tcPr>
          <w:p>
            <w:pPr>
              <w:pStyle w:val="Subtitle"/>
              <w:ind w:left="-108"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Subtitl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ЙТОВИЧ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ариса Васил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доходів і зборів з фізичних осіб Володимир-Волинської об’єднаної податкової інспекції 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АКРЕВСЬК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Іван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/>
            </w:pPr>
            <w:r>
              <w:rPr>
                <w:szCs w:val="28"/>
              </w:rPr>
              <w:t>- провідний юрисконсульт міськрайонного центру зайнятості (за згодою)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>- 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ПКО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голова районної організації роботодавців 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ЕВЧ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Руслана Володимир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перший заступник начальника управління Пенсійного фонду України в місті Володимирі-Волинському та Володимир-Волинському районі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ОДЗІЗЕЙ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ий спеціаліст відділу економічного розвитку і торгівлі 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РОЦ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дія Іванівна</w:t>
            </w:r>
          </w:p>
        </w:tc>
        <w:tc>
          <w:tcPr>
            <w:tcW w:w="5711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ий державний інспектор управління Держпраці у Волинській області (за згодою)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ерівник апарату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lang w:val="uk-UA"/>
              </w:rPr>
              <w:t>С.Романюк</w:t>
            </w:r>
            <w:r>
              <w:rPr>
                <w:szCs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4:00Z</dcterms:created>
  <dc:creator>Mirek</dc:creator>
  <dc:description/>
  <cp:keywords/>
  <dc:language>en-US</dc:language>
  <cp:lastModifiedBy>Mirek</cp:lastModifiedBy>
  <dcterms:modified xsi:type="dcterms:W3CDTF">2015-10-27T06:55:00Z</dcterms:modified>
  <cp:revision>2</cp:revision>
  <dc:subject/>
  <dc:title/>
</cp:coreProperties>
</file>