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  жовтня 2015 року          м. Володимир-Волинський                          № </w:t>
      </w:r>
      <w:r>
        <w:rPr>
          <w:sz w:val="28"/>
          <w:szCs w:val="28"/>
        </w:rPr>
        <w:t>36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утворення робочої групи з питань легалізації виплати заробітної плати та зайнятості населення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Відповідно до ст.13 Закону України "Про місцеві державні адміністрації", розпорядженням Кабінету Міністрів України від 02 березня 2010 року № 359 "Про затвердження плану заходів щодо детінізації доходів та відносин у сфері зайнятості населення", з метою посилення ефективності державного контролю за додержанням законодавства про працю, зокрема, легалізації виплати заробітної плати та зайнятості населення:</w:t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>1. Утворити робочу групу з питань легалізації виплати заробітної плати та зайнятості населення у складі згідно з додатком.</w:t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>2.  Визнати такими, що втратили чинність:</w:t>
      </w:r>
    </w:p>
    <w:p>
      <w:pPr>
        <w:pStyle w:val="Normal"/>
        <w:ind w:right="78" w:hanging="0"/>
        <w:jc w:val="both"/>
        <w:rPr/>
      </w:pPr>
      <w:r>
        <w:rPr>
          <w:color w:val="000000"/>
          <w:sz w:val="28"/>
          <w:szCs w:val="28"/>
          <w:lang w:val="uk-UA"/>
        </w:rPr>
        <w:t>- розпорядження голови районної державної адміністрації від 18 травня 2013 року № 185 "Про внесення змін до розпорядження голови райдержадміністрації від 31.07.2012 № 368 "Про новий склад робочої групи з питань легалізації трудових відносин з найманими працівниками";</w:t>
      </w:r>
    </w:p>
    <w:p>
      <w:pPr>
        <w:pStyle w:val="Normal"/>
        <w:ind w:right="7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розпорядження першого заступника голови районної державної адміністрації від 31.07.2012 року № 368 "Про новий склад робочої групи з питань легалізації трудових відносин з найманими працівниками"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Н.ВАСИЛЕЦЬ</w:t>
      </w:r>
      <w:r>
        <w:rPr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2:00Z</dcterms:created>
  <dc:creator>evtuh</dc:creator>
  <dc:description/>
  <cp:keywords/>
  <dc:language>en-US</dc:language>
  <cp:lastModifiedBy>Mirek</cp:lastModifiedBy>
  <cp:lastPrinted>2015-10-12T16:27:00Z</cp:lastPrinted>
  <dcterms:modified xsi:type="dcterms:W3CDTF">2015-10-27T06:55:00Z</dcterms:modified>
  <cp:revision>23</cp:revision>
  <dc:subject/>
  <dc:title> </dc:title>
</cp:coreProperties>
</file>