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30 </w:t>
      </w:r>
      <w:r>
        <w:rPr/>
        <w:t>вересня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3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  <w:tab/>
        <w:tab/>
        <w:t xml:space="preserve">               Про внесення змін до договору оренди </w:t>
      </w:r>
    </w:p>
    <w:p>
      <w:pPr>
        <w:pStyle w:val="Heading"/>
        <w:jc w:val="left"/>
        <w:rPr/>
      </w:pPr>
      <w:r>
        <w:rPr/>
        <w:t xml:space="preserve">                                </w:t>
      </w:r>
      <w:r>
        <w:rPr/>
        <w:t>невитребуваних земельних часток (паїв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Відповідно до статті 17 Земельного кодексу України, статей  651, 653, 654 Цивільного кодексу України, ст. 188 Господарського кодексу України, ст.13 Закону України „Про порядок виділення в натурі (на місцевості) земельних ділянок власникам земельних часток (паїв)”, клопотання ФГ «Західний Буг» Юнака Сергія Петровича та у зв’язку з виділенням власниками в натурі (на місцевості) земельних часток (паїв):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1. Внести зміни в п. 1 договору оренди невитребуваних земельних часток (паїв), укладений між Володимир-Волинською райдержадміністрацією та  фермерським господарством «Західний Буг» Юнака Сергія Петровича, зареєстрований в Микитичівській сільській раді 1.07.2014 за №8, змінивши загальну площу невитребуваних земельних часток (паїв), що передаються в оренду, з „56,72 га” на „53,61 га”.</w:t>
      </w:r>
    </w:p>
    <w:p>
      <w:pPr>
        <w:pStyle w:val="Heading"/>
        <w:ind w:firstLine="540"/>
        <w:jc w:val="both"/>
        <w:rPr/>
      </w:pPr>
      <w:r>
        <w:rPr/>
        <w:t>2. Юридичному відділу апарату райдержадміністрації забезпечити підготовку та укладання з ФГ «Західний Буг» Юнака Сергія Петровича додаткової угоди до договору оренди невитребуваних земельних часток (паїв).</w:t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</w:t>
      </w: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  <w:lang w:val="en-US"/>
        </w:rPr>
        <w:t xml:space="preserve">  </w:t>
      </w:r>
      <w:r>
        <w:rPr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>Гунько</w:t>
      </w:r>
      <w:r>
        <w:rPr>
          <w:szCs w:val="28"/>
          <w:lang w:val="ru-RU"/>
        </w:rPr>
        <w:t xml:space="preserve"> 21 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22:00Z</dcterms:created>
  <dc:creator>amigo</dc:creator>
  <dc:description/>
  <cp:keywords/>
  <dc:language>en-US</dc:language>
  <cp:lastModifiedBy>Admin</cp:lastModifiedBy>
  <cp:lastPrinted>2015-11-10T09:43:00Z</cp:lastPrinted>
  <dcterms:modified xsi:type="dcterms:W3CDTF">2015-11-10T08:00:00Z</dcterms:modified>
  <cp:revision>5</cp:revision>
  <dc:subject/>
  <dc:title>Розпорядження Володамир</dc:title>
</cp:coreProperties>
</file>