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24 </w:t>
      </w:r>
      <w:r>
        <w:rPr/>
        <w:t xml:space="preserve"> вересня  2015 року            м. Володимир-Волинський                       № </w:t>
      </w:r>
      <w:r>
        <w:rPr>
          <w:lang w:val="en-US"/>
        </w:rPr>
        <w:t xml:space="preserve"> 33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багаторічну сумлінну працю, високу професійну майстерність, вагомий вклад у становлення та розвиток системи казначейства та з нагоди свята –         55 – ї річниці від дня народження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З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у Борис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Начальника відділу звітності та бухгалтерського обліку операцій з виконання бюджетів – головного бухгалтера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Володимир – Волинського управління Державної казначейської служби України.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6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09-30T13:21:00Z</dcterms:modified>
  <cp:revision>6</cp:revision>
  <dc:subject/>
  <dc:title>Розпорядження Володамир</dc:title>
</cp:coreProperties>
</file>