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>4</w:t>
      </w:r>
      <w:r>
        <w:rPr/>
        <w:t xml:space="preserve"> вересня  2015 року            м. Володимир-Волинський                       № </w:t>
      </w:r>
      <w:r>
        <w:rPr>
          <w:lang w:val="en-US"/>
        </w:rPr>
        <w:t>31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особистий внесок у справу охорони та оборони державного кордону, сумлінне виконання службових обов’язків, ініціативу, високий професіоналізм та з нагоди відкриття відділу прикордонної служби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ІС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Володими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прапорщика, дільничного інспектора прикордонної служби 2 – ї категорії відділу прикордонної служби «Коритниця»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АРНАВСЬКОГ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Андр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ержанта, молодшого інспектора прикордонної служби 1 – ї категорії відділу прикордонної служби «Коритниця»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ШАМРИЛ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у Сергії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ержанта, відповідального виконавця відділу прикордонної служби «Коритниця»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30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5-09-08T05:46:00Z</dcterms:modified>
  <cp:revision>7</cp:revision>
  <dc:subject/>
  <dc:title>Розпорядження Володамир</dc:title>
</cp:coreProperties>
</file>