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 </w:t>
      </w:r>
      <w:r>
        <w:rPr/>
        <w:t>верес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 xml:space="preserve">               Про внесення змін до договору оренди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ст. 188 Господарського кодексу України, ст.13 Закону України „Про порядок виділення в натурі (на місцевості) земельних ділянок власникам земельних часток (паїв)”, клопотання ТзОВ „Захід Трейд”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 товариством з обмеженою відповідальністю „Захід Трейд”, зареєстрований в Красноставській сільській раді за №4 від 14.08.2014, із відповідними змінами згідно додаткової угоди №1 від 10.12.2014 до договору оренди, змінивши загальну площу невитребуваних земельних часток (паїв), що передаються в оренду, з „89,2643 га„ на „87,7872 га”, в тому числі земельні ділянки площами: „20,5356 га ріллі в урочищі „Доріни” на „19,0585 га в урочищі „Доріни”.</w:t>
      </w:r>
    </w:p>
    <w:p>
      <w:pPr>
        <w:pStyle w:val="Heading"/>
        <w:ind w:firstLine="540"/>
        <w:jc w:val="both"/>
        <w:rPr/>
      </w:pPr>
      <w:r>
        <w:rPr/>
        <w:t>2. Юридичному відділу апарату райдержадміністрації забезпечити підготовку та укладання з ТзОВ „Захід Трейд”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5-09-08T11:12:00Z</dcterms:modified>
  <cp:revision>4</cp:revision>
  <dc:subject/>
  <dc:title>Розпорядження Володамир</dc:title>
</cp:coreProperties>
</file>