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lang w:val="en-US"/>
        </w:rPr>
        <w:t>26</w:t>
      </w:r>
      <w:r>
        <w:rPr>
          <w:color w:val="000000"/>
          <w:sz w:val="28"/>
          <w:lang w:val="uk-UA"/>
        </w:rPr>
        <w:t xml:space="preserve">  серпня 2015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начальник Володимир – 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ідувач сектору з питань цивільного захисту райдерж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ів райдержадміністрації,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  <w:r>
        <w:rPr>
          <w:bCs/>
          <w:sz w:val="28"/>
          <w:szCs w:val="28"/>
          <w:lang w:val="uk-UA"/>
        </w:rPr>
        <w:t xml:space="preserve">Володимир-Волинського управління по газопостачанню та газифікації ПАТ “Волиньгаз” </w:t>
      </w:r>
      <w:r>
        <w:rPr>
          <w:sz w:val="28"/>
          <w:szCs w:val="28"/>
          <w:lang w:val="uk-UA"/>
        </w:rPr>
        <w:t>(за згодою),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ий екологічний інспектор з охорони природного середовища Волинської області,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розвитку і торгівлі райдержадміністрації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айдержадміністрації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агропромислового розвитку райдержадміністрації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житлово-комунального господарства та інфраструктури райдержадміністрації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культури та туризму райдержадміністрації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П “Володимир-Волинське лісомисливське господарство”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комісар Володимир-Волинського об’єднаного районного військового комісаріату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чальник Володимир-Волинської експлуатаційної дільниці Луцького управління осушувальних систем</w:t>
      </w:r>
      <w:r>
        <w:rPr>
          <w:sz w:val="28"/>
          <w:szCs w:val="28"/>
          <w:lang w:val="uk-UA"/>
        </w:rPr>
        <w:t xml:space="preserve"> ( 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олодимир-Волинського міськміжрайонного управління Державної санітарно-епідемічної служби України в області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Володимир-Волинської філії ПАТ “Волиньобленерго”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міліції – начальник штабу МВ УМВС України  у Волинській області 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начальника Володимир-Волинського міжрайонного відділу УСБУ у Волинській області,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лії «Володимир-Волинське дорожньо-експлуатаційне управління»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ного лікаря Володимир – Волинського територіального медичного об’єднання 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олодимир - Волинського управління ветеринарної медицини (за згодою),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 містобудування та архітектури райдержадміністра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08:00Z</dcterms:created>
  <dc:creator>User</dc:creator>
  <dc:description/>
  <cp:keywords/>
  <dc:language>en-US</dc:language>
  <cp:lastModifiedBy>Mirek</cp:lastModifiedBy>
  <cp:lastPrinted>2015-07-28T13:48:00Z</cp:lastPrinted>
  <dcterms:modified xsi:type="dcterms:W3CDTF">2015-08-27T07:56:00Z</dcterms:modified>
  <cp:revision>9</cp:revision>
  <dc:subject/>
  <dc:title>                                                                                ЗАТВЕРДЖЕНО</dc:title>
</cp:coreProperties>
</file>