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>серп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8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на підставі подан</w:t>
      </w:r>
      <w:r>
        <w:rPr>
          <w:lang w:val="ru-RU"/>
        </w:rPr>
        <w:t>ої колективної заяви Шпура М.М., Шпура Ю.О., Драчук Ю.О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Шпуру Миколі Миколайовичу, Шпуру Юрію Олександровичу та Драчук Юлії Олександрівні, як спадкоємцям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загальною </w:t>
      </w:r>
      <w:r>
        <w:rPr/>
        <w:t xml:space="preserve">площею </w:t>
      </w:r>
      <w:r>
        <w:rPr>
          <w:szCs w:val="28"/>
        </w:rPr>
        <w:t xml:space="preserve">3,21 га ріллі,   номер ділянки 27, 2,60 га сіножатей, номер ділянки 125, </w:t>
      </w:r>
      <w:r>
        <w:rPr/>
        <w:t xml:space="preserve">із невитребуваних (нерозподілених) земельних ділянок, які знаходяться на території  Стенжар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ам </w:t>
      </w:r>
      <w:r>
        <w:rPr>
          <w:szCs w:val="28"/>
        </w:rPr>
        <w:t xml:space="preserve">по 1/3 земельної частки паю кожному </w:t>
      </w:r>
      <w:r>
        <w:rPr/>
        <w:t>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8-27T08:23:00Z</dcterms:modified>
  <cp:revision>170</cp:revision>
  <dc:subject/>
  <dc:title>Розпорядження Володамир</dc:title>
</cp:coreProperties>
</file>