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і розпорядження голови райдержадміністрації від 26.10.2012 №505 „Про виділення в натурі (на місцевості) земельних ділянок власнику земельної частки (паю)” та від 25.05.2015 №178 „Про внесення змін до розпорядження”, на підставі поданої заяви Матвіюк Г.М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3,9699 га ріллі,    кадастровий номер ділянки 0720584000:00:001:0774, та 2,3089 га сіножатей,    кадастровий номер ділянки 0720584000:00:001:0002,   і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Матвіюк Галині Миколаївні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664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12-10T15:10:00Z</cp:lastPrinted>
  <dcterms:modified xsi:type="dcterms:W3CDTF">2015-07-30T08:17:00Z</dcterms:modified>
  <cp:revision>155</cp:revision>
  <dc:subject/>
  <dc:title>Розпорядження Володамир</dc:title>
</cp:coreProperties>
</file>